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  <w:color w:val="0000FF"/>
          <w:sz w:val="22"/>
          <w:szCs w:val="22"/>
        </w:rPr>
        <w:t xml:space="preserve">     </w:t>
      </w:r>
      <w:r>
        <w:rPr>
          <w:rFonts w:cs="Arial" w:ascii="Arial" w:hAnsi="Arial"/>
          <w:color w:val="0000FF"/>
          <w:sz w:val="22"/>
          <w:szCs w:val="22"/>
        </w:rPr>
        <w:t>Cahier des charges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quer un appareil qui permet d’effectuer 3 testes sur les multicâbles suivant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  <w:t xml:space="preserve">Les soc apex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85690" cy="579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  <w:t xml:space="preserve">Les DB25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028565" cy="468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  <w:t xml:space="preserve">Les LK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5640" cy="263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es testes à faire sont 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este de continuité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este de risque de court-circuit entre les pins d’un même câ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este de risque de croisement entre les différents pins d’une même paire dans un câble audi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44:00Z</dcterms:created>
  <dc:creator>michele</dc:creator>
  <dc:description/>
  <cp:keywords/>
  <dc:language>en-US</dc:language>
  <cp:lastModifiedBy>michele</cp:lastModifiedBy>
  <dcterms:modified xsi:type="dcterms:W3CDTF">2012-04-12T15:55:00Z</dcterms:modified>
  <cp:revision>1</cp:revision>
  <dc:subject/>
  <dc:title>                                     Cahier des charges</dc:title>
</cp:coreProperties>
</file>