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is is how the table is situated, vertical is columns, horizontal is row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rizontal = all the positive buses, red, blue, gre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rtical = all the ground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92"/>
        <w:rPr/>
      </w:pPr>
      <w:r>
        <w:rPr/>
        <w:t>...1,41,32,31,22,23,21,12,13,14,1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92"/>
        <w:jc w:val="center"/>
        <w:rPr/>
      </w:pPr>
      <w:r>
        <w:rPr/>
        <w:t>IC Hookup Table #1IC #1Color #IC #2Color #IC #3 Color #IC #4Color #IC #5Color #11191111192221022222103331133333114441244444125559555556661066666777117777788812888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0000" w:val="clear"/>
        <w:spacing w:before="0" w:after="292"/>
        <w:jc w:val="center"/>
        <w:rPr/>
      </w:pPr>
      <w:r>
        <w:rPr/>
        <w:t>IC Hookup Table #2IC#1Color#IC#2Color#IC#3Color#IC#4Color#IC#5Color#1111111919222222210210333333311311444444412412555555595666666610677777771178888888128</w:t>
      </w:r>
    </w:p>
    <w:p>
      <w:pPr>
        <w:pStyle w:val="Normal"/>
        <w:spacing w:before="0" w:after="292"/>
        <w:jc w:val="center"/>
        <w:rPr/>
      </w:pPr>
      <w:r>
        <w:rPr/>
        <w:t>Grounding the ColumnsIC# 6Column#IC# 7Column#IC# 8Column#111911722210218333113194441242055513521666146227771572388816824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2:44:39Z</dcterms:created>
  <dc:creator>Dylan Thrush</dc:creator>
  <dc:description/>
  <dc:language>en-US</dc:language>
  <cp:lastModifiedBy>Dylan Thrush</cp:lastModifiedBy>
  <dcterms:modified xsi:type="dcterms:W3CDTF">2012-04-26T06:00:10Z</dcterms:modified>
  <cp:revision>6</cp:revision>
  <dc:subject/>
  <dc:title/>
</cp:coreProperties>
</file>