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9000" y="914400"/>
                            <a:ext cx="800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162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886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4670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3334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1905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609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75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0192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90468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35252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05732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49544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20024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88604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75248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203832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303000" y="1628640"/>
                            <a:ext cx="114480" cy="228600"/>
                          </a:xfrm>
                          <a:prstGeom prst="triangle">
                            <a:avLst>
                              <a:gd name="adj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619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324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67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181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152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75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009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76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095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552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61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09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1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09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68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00080"/>
                            <a:ext cx="72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562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6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2514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714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457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du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2057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600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600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143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4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D’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704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3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132;top:1440;width:1259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92,1620" to="5111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3405" to="5111,3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2971" to="5111,2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2310" to="5111,2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2100" to="5111,2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1875" to="5111,1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2535" to="5111,2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2760" to="5111,2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3180" to="5111,3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02;top:1426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131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666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356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891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971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761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3211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566;width:179;height:359;flip:y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2,2550" to="6191,2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085" to="6191,2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310" to="6191,2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860" to="6191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620" to="6191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3390" to="6191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760" to="6191,2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3165" to="6191,3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955" to="6191,2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3300" to="5472,3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7,3060" to="545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445" to="5472,2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515" to="5472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850" to="5472,30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980" to="5472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755" to="5472,1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220" to="5472,2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2655" to="5472,2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2,1575" to="6192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2,4035" to="6371,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2,4095" to="6281,4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7,3960" to="6446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;top:27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72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dui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;top:19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2,3240" to="313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2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2,3060" to="2051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2520" to="2052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2520" to="3131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2880" to="187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1800" to="1872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1800" to="3131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12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D’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2;top:1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2;top:111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3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52:00Z</dcterms:created>
  <dc:creator>cesar contreras</dc:creator>
  <dc:description/>
  <cp:keywords/>
  <dc:language>en-US</dc:language>
  <cp:lastModifiedBy>cesar contreras</cp:lastModifiedBy>
  <dcterms:modified xsi:type="dcterms:W3CDTF">2012-05-04T04:22:00Z</dcterms:modified>
  <cp:revision>2</cp:revision>
  <dc:subject/>
  <dc:title>v </dc:title>
</cp:coreProperties>
</file>