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eastAsia="Arial" w:cs="Arial" w:ascii="Arial" w:hAnsi="Arial"/>
          <w:color w:val="0000FF"/>
          <w:sz w:val="22"/>
          <w:szCs w:val="22"/>
        </w:rPr>
        <w:t xml:space="preserve">     </w:t>
      </w:r>
      <w:r>
        <w:rPr>
          <w:rFonts w:cs="Arial" w:ascii="Arial" w:hAnsi="Arial"/>
          <w:color w:val="0000FF"/>
          <w:sz w:val="22"/>
          <w:szCs w:val="22"/>
        </w:rPr>
        <w:t>Cahier des charges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briquer un appareil qui permet d’effectuer 3 testes sur les multicâbles suivant 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  <w:t xml:space="preserve">Les soc apex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885690" cy="5791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579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  <w:t xml:space="preserve">Les DB25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drawing>
          <wp:inline distT="0" distB="0" distL="0" distR="0">
            <wp:extent cx="5028565" cy="4686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  <w:t xml:space="preserve">Les LK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55640" cy="2637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Les testes à faire sont :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teste de continuité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teste de risque de court-circuit entre les pins d’un même câb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teste de risque de croisement entre les différents pins d’une même paire dans un câble audio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6:07:00Z</dcterms:created>
  <dc:creator>michele</dc:creator>
  <dc:description/>
  <cp:keywords/>
  <dc:language>en-US</dc:language>
  <cp:lastModifiedBy>michele</cp:lastModifiedBy>
  <dcterms:modified xsi:type="dcterms:W3CDTF">2012-04-12T16:07:00Z</dcterms:modified>
  <cp:revision>2</cp:revision>
  <dc:subject/>
  <dc:title>                                     Cahier des charges</dc:title>
</cp:coreProperties>
</file>