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duino: 1.8.4 (Windows 10), Board: "ATtiny25/45/85, ATtiny85, Internal 16 MH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arduino-builder -dump-prefs -logger=machine -hardware C:\Program Files (x86)\Arduino\hardware -hardware C:\Users\Tom.000.000\AppData\Local\Arduino15\packages -hardware C:\Users\Tom.000.000\Documents\Arduino\hardware -tools C:\Program Files (x86)\Arduino\tools-builder -tools C:\Program Files (x86)\Arduino\hardware\tools\avr -tools C:\Users\Tom.000.000\AppData\Local\Arduino15\packages -built-in-libraries C:\Program Files (x86)\Arduino\libraries -libraries C:\Users\Tom.000.000\Documents\Arduino\libraries -fqbn=attiny:avr:ATtinyX5:cpu=attiny85,clock=internal16 -vid-pid=0X2341_0X0043 -ide-version=10804 -build-path C:\Users\TOM000~1.000\AppData\Local\Temp\arduino_build_55223 -warnings=none -build-cache C:\Users\TOM000~1.000\AppData\Local\Temp\arduino_cache_499724 -prefs=build.warn_data_percentage=75 -prefs=runtime.tools.avr-gcc.path=C:\Program Files (x86)\Arduino\hardware\tools\avr -prefs=runtime.tools.avrdude.path=C:\Program Files (x86)\Arduino\hardware\tools\avr -prefs=runtime.tools.arduinoOTA.path=C:\Program Files (x86)\Arduino\hardware\tools\avr -verbose C:\Program Files (x86)\Arduino\examples\11.ArduinoISP\ArduinoISP\ArduinoISP.ino</w:t>
      </w:r>
    </w:p>
    <w:p>
      <w:pPr>
        <w:pStyle w:val="Normal"/>
        <w:rPr/>
      </w:pPr>
      <w:r>
        <w:rPr/>
        <w:t>C:\Program Files (x86)\Arduino\arduino-builder -compile -logger=machine -hardware C:\Program Files (x86)\Arduino\hardware -hardware C:\Users\Tom.000.000\AppData\Local\Arduino15\packages -hardware C:\Users\Tom.000.000\Documents\Arduino\hardware -tools C:\Program Files (x86)\Arduino\tools-builder -tools C:\Program Files (x86)\Arduino\hardware\tools\avr -tools C:\Users\Tom.000.000\AppData\Local\Arduino15\packages -built-in-libraries C:\Program Files (x86)\Arduino\libraries -libraries C:\Users\Tom.000.000\Documents\Arduino\libraries -fqbn=attiny:avr:ATtinyX5:cpu=attiny85,clock=internal16 -vid-pid=0X2341_0X0043 -ide-version=10804 -build-path C:\Users\TOM000~1.000\AppData\Local\Temp\arduino_build_55223 -warnings=none -build-cache C:\Users\TOM000~1.000\AppData\Local\Temp\arduino_cache_499724 -prefs=build.warn_data_percentage=75 -prefs=runtime.tools.avr-gcc.path=C:\Program Files (x86)\Arduino\hardware\tools\avr -prefs=runtime.tools.avrdude.path=C:\Program Files (x86)\Arduino\hardware\tools\avr -prefs=runtime.tools.arduinoOTA.path=C:\Program Files (x86)\Arduino\hardware\tools\avr -verbose C:\Program Files (x86)\Arduino\examples\11.ArduinoISP\ArduinoISP\ArduinoISP.ino</w:t>
      </w:r>
    </w:p>
    <w:p>
      <w:pPr>
        <w:pStyle w:val="Normal"/>
        <w:rPr/>
      </w:pPr>
      <w:r>
        <w:rPr/>
        <w:t>Using board 'ATtinyX5' from platform in folder: C:\Users\Tom.000.000\AppData\Local\Arduino15\packages\attiny\hardware\avr\1.0.2</w:t>
      </w:r>
    </w:p>
    <w:p>
      <w:pPr>
        <w:pStyle w:val="Normal"/>
        <w:rPr/>
      </w:pPr>
      <w:r>
        <w:rPr/>
        <w:t>Using core 'arduino' from platform in folder: C:\Program Files (x86)\Arduino\hardware\arduino\avr</w:t>
      </w:r>
    </w:p>
    <w:p>
      <w:pPr>
        <w:pStyle w:val="Normal"/>
        <w:rPr/>
      </w:pPr>
      <w:r>
        <w:rPr/>
        <w:t>Detecting libraries used...</w:t>
      </w:r>
    </w:p>
    <w:p>
      <w:pPr>
        <w:pStyle w:val="Normal"/>
        <w:rPr/>
      </w:pPr>
      <w:r>
        <w:rPr/>
        <w:t>"C:\Program Files (x86)\Arduino\hardware\tools\avr/bin/avr-g++" -c -g -Os -w -std=gnu++11 -fpermissive -fno-exceptions -ffunction-sections -fdata-sections -fno-threadsafe-statics  -flto -w -x c++ -E -CC -mmcu=attiny85 -DF_CPU=16000000L -DARDUINO=10804 -DARDUINO_attiny -DARDUINO_ARCH_AVR   "-IC:\Program Files (x86)\Arduino\hardware\arduino\avr\cores\arduino" "-IC:\Users\Tom.000.000\AppData\Local\Arduino15\packages\attiny\hardware\avr\1.0.2\variants\tiny8" "C:\Users\TOM000~1.000\AppData\Local\Temp\arduino_build_55223\sketch\ArduinoISP.ino.cpp" -o "nul"</w:t>
      </w:r>
    </w:p>
    <w:p>
      <w:pPr>
        <w:pStyle w:val="Normal"/>
        <w:rPr/>
      </w:pPr>
      <w:r>
        <w:rPr/>
        <w:t>"C:\Program Files (x86)\Arduino\hardware\tools\avr/bin/avr-g++" -c -g -Os -w -std=gnu++11 -fpermissive -fno-exceptions -ffunction-sections -fdata-sections -fno-threadsafe-statics  -flto -w -x c++ -E -CC -mmcu=attiny85 -DF_CPU=16000000L -DARDUINO=10804 -DARDUINO_attiny -DARDUINO_ARCH_AVR   "-IC:\Program Files (x86)\Arduino\hardware\arduino\avr\cores\arduino" "-IC:\Users\Tom.000.000\AppData\Local\Arduino15\packages\attiny\hardware\avr\1.0.2\variants\tiny8" "-IC:\Program Files (x86)\Arduino\hardware\arduino\avr\libraries\SPI\src" "C:\Users\TOM000~1.000\AppData\Local\Temp\arduino_build_55223\sketch\ArduinoISP.ino.cpp" -o "nul"</w:t>
      </w:r>
    </w:p>
    <w:p>
      <w:pPr>
        <w:pStyle w:val="Normal"/>
        <w:rPr/>
      </w:pPr>
      <w:r>
        <w:rPr/>
        <w:t>"C:\Program Files (x86)\Arduino\hardware\tools\avr/bin/avr-g++" -c -g -Os -w -std=gnu++11 -fpermissive -fno-exceptions -ffunction-sections -fdata-sections -fno-threadsafe-statics  -flto -w -x c++ -E -CC -mmcu=attiny85 -DF_CPU=16000000L -DARDUINO=10804 -DARDUINO_attiny -DARDUINO_ARCH_AVR   "-IC:\Program Files (x86)\Arduino\hardware\arduino\avr\cores\arduino" "-IC:\Users\Tom.000.000\AppData\Local\Arduino15\packages\attiny\hardware\avr\1.0.2\variants\tiny8" "-IC:\Program Files (x86)\Arduino\hardware\arduino\avr\libraries\SPI\src" "C:\Program Files (x86)\Arduino\hardware\arduino\avr\libraries\SPI\src\SPI.cpp" -o "nul"</w:t>
      </w:r>
    </w:p>
    <w:p>
      <w:pPr>
        <w:pStyle w:val="Normal"/>
        <w:rPr/>
      </w:pPr>
      <w:r>
        <w:rPr/>
        <w:t>Generating function prototypes...</w:t>
      </w:r>
    </w:p>
    <w:p>
      <w:pPr>
        <w:pStyle w:val="Normal"/>
        <w:rPr/>
      </w:pPr>
      <w:r>
        <w:rPr/>
        <w:t>"C:\Program Files (x86)\Arduino\hardware\tools\avr/bin/avr-g++" -c -g -Os -w -std=gnu++11 -fpermissive -fno-exceptions -ffunction-sections -fdata-sections -fno-threadsafe-statics  -flto -w -x c++ -E -CC -mmcu=attiny85 -DF_CPU=16000000L -DARDUINO=10804 -DARDUINO_attiny -DARDUINO_ARCH_AVR   "-IC:\Program Files (x86)\Arduino\hardware\arduino\avr\cores\arduino" "-IC:\Users\Tom.000.000\AppData\Local\Arduino15\packages\attiny\hardware\avr\1.0.2\variants\tiny8" "-IC:\Program Files (x86)\Arduino\hardware\arduino\avr\libraries\SPI\src" "C:\Users\TOM000~1.000\AppData\Local\Temp\arduino_build_55223\sketch\ArduinoISP.ino.cpp" -o "C:\Users\TOM000~1.000\AppData\Local\Temp\arduino_build_55223\preproc\ctags_target_for_gcc_minus_e.cpp"</w:t>
      </w:r>
    </w:p>
    <w:p>
      <w:pPr>
        <w:pStyle w:val="Normal"/>
        <w:rPr/>
      </w:pPr>
      <w:r>
        <w:rPr/>
        <w:t>"C:\Program Files (x86)\Arduino\tools-builder\ctags\5.8-arduino11/ctags" -u --language-force=c++ -f - --c++-kinds=svpf --fields=KSTtzns --line-directives "C:\Users\TOM000~1.000\AppData\Local\Temp\arduino_build_55223\preproc\ctags_target_for_gcc_minus_e.cpp"</w:t>
      </w:r>
    </w:p>
    <w:p>
      <w:pPr>
        <w:pStyle w:val="Normal"/>
        <w:rPr/>
      </w:pPr>
      <w:r>
        <w:rPr/>
        <w:t>Compiling sketch...</w:t>
      </w:r>
    </w:p>
    <w:p>
      <w:pPr>
        <w:pStyle w:val="Normal"/>
        <w:rPr/>
      </w:pPr>
      <w:r>
        <w:rPr/>
        <w:t>"C:\Program Files (x86)\Arduino\hardware\tools\avr/bin/avr-g++" -c -g -Os -w -std=gnu++11 -fpermissive -fno-exceptions -ffunction-sections -fdata-sections -fno-threadsafe-statics -MMD -flto -mmcu=attiny85 -DF_CPU=16000000L -DARDUINO=10804 -DARDUINO_attiny -DARDUINO_ARCH_AVR   "-IC:\Program Files (x86)\Arduino\hardware\arduino\avr\cores\arduino" "-IC:\Users\Tom.000.000\AppData\Local\Arduino15\packages\attiny\hardware\avr\1.0.2\variants\tiny8" "-IC:\Program Files (x86)\Arduino\hardware\arduino\avr\libraries\SPI\src" "C:\Users\TOM000~1.000\AppData\Local\Temp\arduino_build_55223\sketch\ArduinoISP.ino.cpp" -o "C:\Users\TOM000~1.000\AppData\Local\Temp\arduino_build_55223\sketch\ArduinoISP.ino.cpp.o"</w:t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member function 'void SPISettings::init_AlwaysInline(uint32_t, uint8_t, uint8_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146:16: error: 'SPE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cr = _BV(SPE) | _BV(MSTR) | ((bitOrder == LSBFIRST) ? _BV(DORD) : 0)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146:27: error: 'MST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cr = _BV(SPE) | _BV(MSTR) | ((bitOrder == LSBFIRST) ? _BV(DORD) : 0)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146:65: error: 'DORD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cr = _BV(SPE) | _BV(MSTR) | ((bitOrder == LSBFIRST) ? _BV(DORD) : 0)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static member function 'static void SPIClass::beginTransaction(SPISettings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03:5: error: 'SPC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CR = settings.spc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04:5: error: 'SPS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SR = settings.sps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static member function 'static uint8_t SPIClass::transfer(uint8_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09:5: error: 'SPD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DR = d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17:14: error: 'SPS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while (!(SPSR &amp; _BV(SPIF))) ; // 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17:25: error: 'SPIF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while (!(SPSR &amp; _BV(SPIF))) ; // 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static member function 'static uint16_t SPIClass::transfer16(uint16_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23:11: error: 'SPC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 (!(SPCR &amp; _BV(DORD))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23:22: error: 'DORD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 (!(SPCR &amp; _BV(DORD))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24:7: error: 'SPD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SPDR = in.ms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26:16: error: 'SPS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26:27: error: 'SPIF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30:16: error: 'SPS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30:27: error: 'SPIF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33:7: error: 'SPD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SPDR = in.ls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35:16: error: 'SPS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35:27: error: 'SPIF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39:16: error: 'SPS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39:27: error: 'SPIF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static member function 'static void SPIClass::transfer(void*, size_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47:5: error: 'SPD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DR = *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50:16: error: 'SPS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50:27: error: 'SPIF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55:14: error: 'SPS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55:25: error: 'SPIF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while (!(SPSR &amp; _BV(SPIF))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static member function 'static void SPIClass::setBitOrder(uint8_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92:31: error: 'SPC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 (bitOrder == LSBFIRST) SPCR |= _BV(DOR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92:43: error: 'DORD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 (bitOrder == LSBFIRST) SPCR |= _BV(DOR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93:10: error: 'SPC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 SPCR &amp;= ~(_BV(DORD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93:24: error: 'DORD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 SPCR &amp;= ~(_BV(DORD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static member function 'static void SPIClass::setDataMode(uint8_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298:5: error: 'SPC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CR = (SPCR &amp; ~SPI_MODE_MASK) | dataMo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static member function 'static void SPIClass::setClockDivider(uint8_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303:5: error: 'SPC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CR = (SPCR &amp; ~SPI_CLOCK_MASK) | (clockDiv &amp; SPI_CLOCK_MASK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304:5: error: 'SPS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PSR = (SPSR &amp; ~SPI_2XCLOCK_MASK) | ((clockDiv &gt;&gt; 2) &amp; SPI_2XCLOCK_MASK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static member function 'static void SPIClass::attachInterrupt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309:42: error: 'SPC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line static void attachInterrupt() { SPCR |= _BV(SPIE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309:54: error: 'SPIE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line static void attachInterrupt() { SPCR |= _BV(SPIE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examples\11.ArduinoISP\ArduinoISP\ArduinoISP.ino:162: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 In static member function 'static void SPIClass::detachInterrupt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310:42: error: 'SPCR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line static void detachInterrupt() { SPCR &amp;= ~_BV(SPIE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ile included from c:\program files (x86)\arduino\hardware\tools\avr\avr\include\avr\io.h:99: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tools\avr\avr\include\avr\pgmspace.h: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hardware\arduino\avr\cores\arduino/Arduino.h: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from C:\Program Files (x86)\Arduino\examples\11.ArduinoISP\ArduinoISP\ArduinoISP.ino:3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hardware\arduino\avr\libraries\SPI\src/SPI.h:310:55: error: 'SPIE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line static void detachInterrupt() { SPCR &amp;= ~_BV(SPIE)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setup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220:3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ERIAL.begin(BAUDRAT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loop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294:7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 (SERIAL.available()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uint8_t getch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300:11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while (!SERIAL.available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301:10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return SERIAL.rea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empty_reply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334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STK_IN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338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STK_NO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breply(uint8_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344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STK_IN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349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STK_NO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start_pmode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12: error: 'SCK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PIN_SCK  S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415:16: note: in expansion of macro 'PIN_SCK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digitalWrite(PIN_SCK, LOW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end_pmode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04: error: 'MOSI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PIN_MOSI  M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432:11: note: in expansion of macro 'PIN_MOS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pinMode(PIN_MOSI, INPU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12: error: 'SCK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PIN_SCK  S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433:11: note: in expansion of macro 'PIN_SCK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pinMode(PIN_SCK, INPU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write_flash(in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484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 STK_IN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488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 STK_NO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program_page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554:7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SERIAL.print((char) STK_IN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558:7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SERIAL.print((char) STK_NO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562:3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ERIAL.print((char)STK_FAILE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char flash_read_page(in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576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 low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char eeprom_read_page(int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590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 e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read_page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602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 STK_NO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605:3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ERIAL.print((char) STK_IN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read_signature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614:5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IAL.print((char) STK_NO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617:3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ERIAL.print((char) STK_IN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 In function 'void avrisp()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641:9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SERIAL.print((char) STK_IN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647:9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SERIAL.print((char) STK_NO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uinoISP:136: error: 'Serial' was not declared in this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#define SERIAL 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examples\11.ArduinoISP\ArduinoISP\ArduinoISP.ino:708:7: note: in expansion of macro 'SERIA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SERIAL.print((char) STK_NOSYN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library SPI at version 1.0 in folder: C:\Program Files (x86)\Arduino\hardware\arduino\avr\libraries\SPI </w:t>
      </w:r>
    </w:p>
    <w:p>
      <w:pPr>
        <w:pStyle w:val="Normal"/>
        <w:rPr/>
      </w:pPr>
      <w:r>
        <w:rPr/>
        <w:t>exit status 1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'Serial' was not declared in this sco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24:00Z</dcterms:created>
  <dc:creator>Thomas Woodward</dc:creator>
  <dc:description/>
  <cp:keywords/>
  <dc:language>en-US</dc:language>
  <cp:lastModifiedBy>Thomas Woodward</cp:lastModifiedBy>
  <dcterms:modified xsi:type="dcterms:W3CDTF">2017-09-10T18:24:00Z</dcterms:modified>
  <cp:revision>2</cp:revision>
  <dc:subject/>
  <dc:title/>
</cp:coreProperties>
</file>