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  <w:t>ERROR ARDUINO   codigo:   blink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Arduino:1.8.3 (Windows 10), Tarjeta:"Arduino/Genuino Uno"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C:\DATOS INICIO\DATOS\ARDU-ARCHIVOS\NUEVO ARDU\Arduino\arduino-builder -dump-prefs -logger=machine -hardware C:\DATOS INICIO\DATOS\ARDU-ARCHIVOS\NUEVO ARDU\Arduino\hardware -tools C:\DATOS INICIO\DATOS\ARDU-ARCHIVOS\NUEVO ARDU\Arduino\tools-builder -tools C:\DATOS INICIO\DATOS\ARDU-ARCHIVOS\NUEVO ARDU\Arduino\hardware\tools\avr -built-in-libraries C:\DATOS INICIO\DATOS\ARDU-ARCHIVOS\NUEVO ARDU\Arduino\libraries -libraries C:\DATOS INICIO\DATOS\ARDU-ARCHIVOS\PROGRAMAS CREADOS\libraries -fqbn=arduino:avr:uno -ide-version=10803 -build-path C:\Users\Edu\AppData\Local\Temp\arduino_build_831128 -warnings=default -build-cache C:\Users\Edu\AppData\Local\Temp\arduino_cache_766797 -prefs=build.warn_data_percentage=75 -prefs=runtime.tools.avr-gcc.path=C:\DATOS INICIO\DATOS\ARDU-ARCHIVOS\NUEVO ARDU\Arduino\hardware\tools\avr -prefs=runtime.tools.avrdude.path=C:\DATOS INICIO\DATOS\ARDU-ARCHIVOS\NUEVO ARDU\Arduino\hardware\tools\avr -prefs=runtime.tools.arduinoOTA.path=C:\DATOS INICIO\DATOS\ARDU-ARCHIVOS\NUEVO ARDU\Arduino\hardware\tools\avr -verbose C:\DATOS INICIO\DATOS\ARDU-ARCHIVOS\NUEVO ARDU\Arduino\examples\01.Basics\Blink\Blink.ino</w:t>
      </w:r>
    </w:p>
    <w:p>
      <w:pPr>
        <w:pStyle w:val="Standard"/>
        <w:rPr/>
      </w:pPr>
      <w:r>
        <w:rPr/>
        <w:t>C:\DATOS INICIO\DATOS\ARDU-ARCHIVOS\NUEVO ARDU\Arduino\arduino-builder -compile -logger=machine -hardware C:\DATOS INICIO\DATOS\ARDU-ARCHIVOS\NUEVO ARDU\Arduino\hardware -tools C:\DATOS INICIO\DATOS\ARDU-ARCHIVOS\NUEVO ARDU\Arduino\tools-builder -tools C:\DATOS INICIO\DATOS\ARDU-ARCHIVOS\NUEVO ARDU\Arduino\hardware\tools\avr -built-in-libraries C:\DATOS INICIO\DATOS\ARDU-ARCHIVOS\NUEVO ARDU\Arduino\libraries -libraries C:\DATOS INICIO\DATOS\ARDU-ARCHIVOS\PROGRAMAS CREADOS\libraries -fqbn=arduino:avr:uno -ide-version=10803 -build-path C:\Users\Edu\AppData\Local\Temp\arduino_build_831128 -warnings=default -build-cache C:\Users\Edu\AppData\Local\Temp\arduino_cache_766797 -prefs=build.warn_data_percentage=75 -prefs=runtime.tools.avr-gcc.path=C:\DATOS INICIO\DATOS\ARDU-ARCHIVOS\NUEVO ARDU\Arduino\hardware\tools\avr -prefs=runtime.tools.avrdude.path=C:\DATOS INICIO\DATOS\ARDU-ARCHIVOS\NUEVO ARDU\Arduino\hardware\tools\avr -prefs=runtime.tools.arduinoOTA.path=C:\DATOS INICIO\DATOS\ARDU-ARCHIVOS\NUEVO ARDU\Arduino\hardware\tools\avr -verbose C:\DATOS INICIO\DATOS\ARDU-ARCHIVOS\NUEVO ARDU\Arduino\examples\01.Basics\Blink\Blink.ino</w:t>
      </w:r>
    </w:p>
    <w:p>
      <w:pPr>
        <w:pStyle w:val="Standard"/>
        <w:rPr/>
      </w:pPr>
      <w:r>
        <w:rPr/>
        <w:t>Using board 'uno' from platform in folder: C:\DATOS INICIO\DATOS\ARDU-ARCHIVOS\NUEVO ARDU\Arduino\hardware\arduino\avr</w:t>
      </w:r>
    </w:p>
    <w:p>
      <w:pPr>
        <w:pStyle w:val="Standard"/>
        <w:rPr/>
      </w:pPr>
      <w:r>
        <w:rPr/>
        <w:t>Using core 'arduino' from platform in folder: C:\DATOS INICIO\DATOS\ARDU-ARCHIVOS\NUEVO ARDU\Arduino\hardware\arduino\avr</w:t>
      </w:r>
    </w:p>
    <w:p>
      <w:pPr>
        <w:pStyle w:val="Standard"/>
        <w:rPr/>
      </w:pPr>
      <w:r>
        <w:rPr/>
        <w:t>Detecting libraries used...</w:t>
      </w:r>
    </w:p>
    <w:p>
      <w:pPr>
        <w:pStyle w:val="Standard"/>
        <w:rPr/>
      </w:pPr>
      <w:r>
        <w:rPr/>
        <w:t>"C:\DATOS INICIO\DATOS\ARDU-ARCHIVOS\NUEVO ARDU\Arduino\hardware\tools\avr/bin/avr-g++" -c -g -Os -w -std=gnu++11 -fpermissive -fno-exceptions -ffunction-sections -fdata-sections -fno-threadsafe-statics  -flto -w -x c++ -E -CC -mmcu=atmega328p -DF_CPU=16000000L -DARDUINO=10803 -DARDUINO_AVR_UNO -DARDUINO_ARCH_AVR   "-IC:\DATOS INICIO\DATOS\ARDU-ARCHIVOS\NUEVO ARDU\Arduino\hardware\arduino\avr\cores\arduino" "-IC:\DATOS INICIO\DATOS\ARDU-ARCHIVOS\NUEVO ARDU\Arduino\hardware\arduino\avr\variants\standard" "C:\Users\Edu\AppData\Local\Temp\arduino_build_831128\sketch\Blink.ino.cpp" -o "nul"</w:t>
      </w:r>
    </w:p>
    <w:p>
      <w:pPr>
        <w:pStyle w:val="Standard"/>
        <w:rPr/>
      </w:pPr>
      <w:r>
        <w:rPr/>
        <w:t>Generating function prototypes...</w:t>
      </w:r>
    </w:p>
    <w:p>
      <w:pPr>
        <w:pStyle w:val="Standard"/>
        <w:rPr/>
      </w:pPr>
      <w:r>
        <w:rPr/>
        <w:t>"C:\DATOS INICIO\DATOS\ARDU-ARCHIVOS\NUEVO ARDU\Arduino\hardware\tools\avr/bin/avr-g++" -c -g -Os -w -std=gnu++11 -fpermissive -fno-exceptions -ffunction-sections -fdata-sections -fno-threadsafe-statics  -flto -w -x c++ -E -CC -mmcu=atmega328p -DF_CPU=16000000L -DARDUINO=10803 -DARDUINO_AVR_UNO -DARDUINO_ARCH_AVR   "-IC:\DATOS INICIO\DATOS\ARDU-ARCHIVOS\NUEVO ARDU\Arduino\hardware\arduino\avr\cores\arduino" "-IC:\DATOS INICIO\DATOS\ARDU-ARCHIVOS\NUEVO ARDU\Arduino\hardware\arduino\avr\variants\standard" "C:\Users\Edu\AppData\Local\Temp\arduino_build_831128\sketch\Blink.ino.cpp" -o "C:\Users\Edu\AppData\Local\Temp\arduino_build_831128\preproc\ctags_target_for_gcc_minus_e.cpp"</w:t>
      </w:r>
    </w:p>
    <w:p>
      <w:pPr>
        <w:pStyle w:val="Standard"/>
        <w:rPr/>
      </w:pPr>
      <w:r>
        <w:rPr/>
        <w:t>"C:\DATOS INICIO\DATOS\ARDU-ARCHIVOS\NUEVO ARDU\Arduino\tools-builder\ctags\5.8-arduino11/ctags" -u --language-force=c++ -f - --c++-kinds=svpf --fields=KSTtzns --line-directives "C:\Users\Edu\AppData\Local\Temp\arduino_build_831128\preproc\ctags_target_for_gcc_minus_e.cpp"</w:t>
      </w:r>
    </w:p>
    <w:p>
      <w:pPr>
        <w:pStyle w:val="Standard"/>
        <w:rPr/>
      </w:pPr>
      <w:r>
        <w:rPr/>
        <w:t>Compilando programa...</w:t>
      </w:r>
    </w:p>
    <w:p>
      <w:pPr>
        <w:pStyle w:val="Standard"/>
        <w:rPr/>
      </w:pPr>
      <w:r>
        <w:rPr/>
        <w:t>"C:\DATOS INICIO\DATOS\ARDU-ARCHIVOS\NUEVO ARDU\Arduino\hardware\tools\avr/bin/avr-g++" -c -g -Os  -std=gnu++11 -fpermissive -fno-exceptions -ffunction-sections -fdata-sections -fno-threadsafe-statics -MMD -flto -mmcu=atmega328p -DF_CPU=16000000L -DARDUINO=10803 -DARDUINO_AVR_UNO -DARDUINO_ARCH_AVR   "-IC:\DATOS INICIO\DATOS\ARDU-ARCHIVOS\NUEVO ARDU\Arduino\hardware\arduino\avr\cores\arduino" "-IC:\DATOS INICIO\DATOS\ARDU-ARCHIVOS\NUEVO ARDU\Arduino\hardware\arduino\avr\variants\standard" "C:\Users\Edu\AppData\Local\Temp\arduino_build_831128\sketch\Blink.ino.cpp" -o "C:\Users\Edu\AppData\Local\Temp\arduino_build_831128\sketch\Blink.ino.cpp.o"</w:t>
      </w:r>
    </w:p>
    <w:p>
      <w:pPr>
        <w:pStyle w:val="Standard"/>
        <w:rPr/>
      </w:pPr>
      <w:r>
        <w:rPr/>
        <w:t>Compiling libraries...</w:t>
      </w:r>
    </w:p>
    <w:p>
      <w:pPr>
        <w:pStyle w:val="Standard"/>
        <w:rPr/>
      </w:pPr>
      <w:r>
        <w:rPr/>
        <w:t>Compiling core...</w:t>
      </w:r>
    </w:p>
    <w:p>
      <w:pPr>
        <w:pStyle w:val="Standard"/>
        <w:rPr/>
      </w:pPr>
      <w:r>
        <w:rPr/>
        <w:t>Using precompiled core</w:t>
      </w:r>
    </w:p>
    <w:p>
      <w:pPr>
        <w:pStyle w:val="Standard"/>
        <w:rPr/>
      </w:pPr>
      <w:r>
        <w:rPr/>
        <w:t>Linking everything together...</w:t>
      </w:r>
    </w:p>
    <w:p>
      <w:pPr>
        <w:pStyle w:val="Standard"/>
        <w:rPr/>
      </w:pPr>
      <w:r>
        <w:rPr/>
        <w:t>"C:\DATOS INICIO\DATOS\ARDU-ARCHIVOS\NUEVO ARDU\Arduino\hardware\tools\avr/bin/avr-gcc"  -Os -g -flto -fuse-linker-plugin -Wl,--gc-sections -mmcu=atmega328p  -o "C:\Users\Edu\AppData\Local\Temp\arduino_build_831128/Blink.ino.elf" "C:\Users\Edu\AppData\Local\Temp\arduino_build_831128\sketch\Blink.ino.cpp.o" "C:\Users\Edu\AppData\Local\Temp\arduino_build_831128/..\arduino_cache_766797\core\core_arduino_avr_uno_badcf0112dfa639baf7ebc35f4305b24.a" "-LC:\Users\Edu\AppData\Local\Temp\arduino_build_831128" -lm</w:t>
      </w:r>
    </w:p>
    <w:p>
      <w:pPr>
        <w:pStyle w:val="Standard"/>
        <w:rPr/>
      </w:pPr>
      <w:r>
        <w:rPr/>
        <w:t>"C:\DATOS INICIO\DATOS\ARDU-ARCHIVOS\NUEVO ARDU\Arduino\hardware\tools\avr/bin/avr-objcopy" -O ihex -j .eeprom --set-section-flags=.eeprom=alloc,load --no-change-warnings --change-section-lma .eeprom=0  "C:\Users\Edu\AppData\Local\Temp\arduino_build_831128/Blink.ino.elf" "C:\Users\Edu\AppData\Local\Temp\arduino_build_831128/Blink.ino.eep"</w:t>
      </w:r>
    </w:p>
    <w:p>
      <w:pPr>
        <w:pStyle w:val="Standard"/>
        <w:rPr/>
      </w:pPr>
      <w:r>
        <w:rPr/>
        <w:t>"C:\DATOS INICIO\DATOS\ARDU-ARCHIVOS\NUEVO ARDU\Arduino\hardware\tools\avr/bin/avr-objcopy" -O ihex -R .eeprom  "C:\Users\Edu\AppData\Local\Temp\arduino_build_831128/Blink.ino.elf" "C:\Users\Edu\AppData\Local\Temp\arduino_build_831128/Blink.ino.hex"</w:t>
      </w:r>
    </w:p>
    <w:p>
      <w:pPr>
        <w:pStyle w:val="Standard"/>
        <w:rPr/>
      </w:pPr>
      <w:r>
        <w:rPr/>
        <w:t>El Sketch usa 928 bytes (2%) del espacio de almacenamiento de programa. El máximo es 32256 bytes.</w:t>
      </w:r>
    </w:p>
    <w:p>
      <w:pPr>
        <w:pStyle w:val="Standard"/>
        <w:rPr/>
      </w:pPr>
      <w:r>
        <w:rPr/>
        <w:t>Las variables Globales usan 9 bytes (0%) de la memoria dinámica, dejando 2039 bytes para las variables locales. El máximo es 2048 bytes.</w:t>
      </w:r>
    </w:p>
    <w:p>
      <w:pPr>
        <w:pStyle w:val="Standard"/>
        <w:rPr/>
      </w:pPr>
      <w:r>
        <w:rPr/>
        <w:t>C:\DATOS INICIO\DATOS\ARDU-ARCHIVOS\NUEVO ARDU\Arduino\hardware\tools\avr/bin/avrdude -CC:\DATOS INICIO\DATOS\ARDU-ARCHIVOS\NUEVO ARDU\Arduino\hardware\tools\avr/etc/avrdude.conf -v -patmega328p -carduino -PCOM1 -b115200 -D -Uflash:w:C:\Users\Edu\AppData\Local\Temp\arduino_build_831128/Blink.ino.hex:i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avrdude: Version 6.3, compiled on Jan 17 2017 at 12:00:53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</w:t>
      </w:r>
      <w:r>
        <w:rPr/>
        <w:t>Copyright (c) 2000-2005 Brian Dean, http://www.bdmicro.com/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</w:t>
      </w:r>
      <w:r>
        <w:rPr/>
        <w:t>Copyright (c) 2007-2014 Joerg Wunsch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</w:t>
      </w:r>
      <w:r>
        <w:rPr/>
        <w:t>System wide configuration file is "C:\DATOS INICIO\DATOS\ARDU-ARCHIVOS\NUEVO ARDU\Arduino\hardware\tools\avr/etc/avrdude.conf"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</w:t>
      </w:r>
      <w:r>
        <w:rPr/>
        <w:t>Using Port                    : COM1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</w:t>
      </w:r>
      <w:r>
        <w:rPr/>
        <w:t>Using Programmer              : arduino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</w:t>
      </w:r>
      <w:r>
        <w:rPr/>
        <w:t>Overriding Baud Rate          : 115200</w:t>
      </w:r>
    </w:p>
    <w:p>
      <w:pPr>
        <w:pStyle w:val="Standard"/>
        <w:rPr/>
      </w:pPr>
      <w:r>
        <w:rPr/>
        <w:t>avrdude: stk500_recv(): programmer is not responding</w:t>
      </w:r>
    </w:p>
    <w:p>
      <w:pPr>
        <w:pStyle w:val="Standard"/>
        <w:rPr/>
      </w:pPr>
      <w:r>
        <w:rPr/>
        <w:t>avrdude: stk500_getsync() attempt 1 of 10: not in sync: resp=0x57</w:t>
      </w:r>
    </w:p>
    <w:p>
      <w:pPr>
        <w:pStyle w:val="Standard"/>
        <w:rPr/>
      </w:pPr>
      <w:r>
        <w:rPr/>
        <w:t>avrdude: stk500_recv(): programmer is not responding</w:t>
      </w:r>
    </w:p>
    <w:p>
      <w:pPr>
        <w:pStyle w:val="Standard"/>
        <w:rPr/>
      </w:pPr>
      <w:r>
        <w:rPr/>
        <w:t>avrdude: stk500_getsync() attempt 2 of 10: not in sync: resp=0x57</w:t>
      </w:r>
    </w:p>
    <w:p>
      <w:pPr>
        <w:pStyle w:val="Standard"/>
        <w:rPr/>
      </w:pPr>
      <w:r>
        <w:rPr/>
        <w:t>avrdude: stk500_recv(): programmer is not responding</w:t>
      </w:r>
    </w:p>
    <w:p>
      <w:pPr>
        <w:pStyle w:val="Standard"/>
        <w:rPr/>
      </w:pPr>
      <w:r>
        <w:rPr/>
        <w:t>avrdude: stk500_getsync() attempt 3 of 10: not in sync: resp=0x57</w:t>
      </w:r>
    </w:p>
    <w:p>
      <w:pPr>
        <w:pStyle w:val="Standard"/>
        <w:rPr/>
      </w:pPr>
      <w:r>
        <w:rPr/>
        <w:t>avrdude: stk500_recv(): programmer is not responding</w:t>
      </w:r>
    </w:p>
    <w:p>
      <w:pPr>
        <w:pStyle w:val="Standard"/>
        <w:rPr/>
      </w:pPr>
      <w:r>
        <w:rPr/>
        <w:t>avrdude: stk500_getsync() attempt 4 of 10: not in sync: resp=0x57</w:t>
      </w:r>
    </w:p>
    <w:p>
      <w:pPr>
        <w:pStyle w:val="Standard"/>
        <w:rPr/>
      </w:pPr>
      <w:r>
        <w:rPr/>
        <w:t>avrdude: stk500_recv(): programmer is not responding</w:t>
      </w:r>
    </w:p>
    <w:p>
      <w:pPr>
        <w:pStyle w:val="Standard"/>
        <w:rPr/>
      </w:pPr>
      <w:r>
        <w:rPr/>
        <w:t>avrdude: stk500_getsync() attempt 5 of 10: not in sync: resp=0x57</w:t>
      </w:r>
    </w:p>
    <w:p>
      <w:pPr>
        <w:pStyle w:val="Standard"/>
        <w:rPr/>
      </w:pPr>
      <w:r>
        <w:rPr/>
        <w:t>avrdude: stk500_recv(): programmer is not responding</w:t>
      </w:r>
    </w:p>
    <w:p>
      <w:pPr>
        <w:pStyle w:val="Standard"/>
        <w:rPr/>
      </w:pPr>
      <w:r>
        <w:rPr/>
        <w:t>avrdude: stk500_getsync() attempt 6 of 10: not in sync: resp=0x57</w:t>
      </w:r>
    </w:p>
    <w:p>
      <w:pPr>
        <w:pStyle w:val="Standard"/>
        <w:rPr/>
      </w:pPr>
      <w:r>
        <w:rPr/>
        <w:t>avrdude: stk500_recv(): programmer is not responding</w:t>
      </w:r>
    </w:p>
    <w:p>
      <w:pPr>
        <w:pStyle w:val="Standard"/>
        <w:rPr/>
      </w:pPr>
      <w:r>
        <w:rPr/>
        <w:t>avrdude: stk500_getsync() attempt 7 of 10: not in sync: resp=0x57</w:t>
      </w:r>
    </w:p>
    <w:p>
      <w:pPr>
        <w:pStyle w:val="Standard"/>
        <w:rPr/>
      </w:pPr>
      <w:r>
        <w:rPr/>
        <w:t>avrdude: stk500_recv(): programmer is not responding</w:t>
      </w:r>
    </w:p>
    <w:p>
      <w:pPr>
        <w:pStyle w:val="Standard"/>
        <w:rPr/>
      </w:pPr>
      <w:r>
        <w:rPr/>
        <w:t>avrdude: stk500_getsync() attempt 8 of 10: not in sync: resp=0x57</w:t>
      </w:r>
    </w:p>
    <w:p>
      <w:pPr>
        <w:pStyle w:val="Standard"/>
        <w:rPr/>
      </w:pPr>
      <w:r>
        <w:rPr/>
        <w:t>avrdude: stk500_recv(): programmer is not responding</w:t>
      </w:r>
    </w:p>
    <w:p>
      <w:pPr>
        <w:pStyle w:val="Standard"/>
        <w:rPr/>
      </w:pPr>
      <w:r>
        <w:rPr/>
        <w:t>avrdude: stk500_getsync() attempt 9 of 10: not in sync: resp=0x57</w:t>
      </w:r>
    </w:p>
    <w:p>
      <w:pPr>
        <w:pStyle w:val="Standard"/>
        <w:rPr/>
      </w:pPr>
      <w:r>
        <w:rPr/>
        <w:t>avrdude: stk500_recv(): programmer is not responding</w:t>
      </w:r>
    </w:p>
    <w:p>
      <w:pPr>
        <w:pStyle w:val="Standard"/>
        <w:rPr/>
      </w:pPr>
      <w:r>
        <w:rPr/>
        <w:t>avrdude: stk500_getsync() attempt 10 of 10: not in sync: resp=0x57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avrdude done.  Thank you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roblema subiendo a la placa. Visita http://www.arduino.cc/en/Guide/Troubleshooting#upload para sugerenci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8:40:00Z</dcterms:created>
  <dc:creator>AEG</dc:creator>
  <dc:description/>
  <dc:language>en-US</dc:language>
  <cp:lastModifiedBy>ENGRAL</cp:lastModifiedBy>
  <dcterms:modified xsi:type="dcterms:W3CDTF">2017-08-16T18:40:00Z</dcterms:modified>
  <cp:revision>2</cp:revision>
  <dc:subject/>
  <dc:title/>
</cp:coreProperties>
</file>