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duino: 1.8.7 (Mac OS X), Board: "Arduino/Genuino Mega or Mega 2560, ATmega2560 (Mega 2560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private/var/folders/hg/h5wgw6lx65bdblydzylml_6r0000gn/T/AppTranslocation/4A38ADFD-9D10-4A0E-A42B-9DE7C02BCAE5/d/Arduino.app/Contents/Java/arduino-builder -dump-prefs -logger=machine -hardware /private/var/folders/hg/h5wgw6lx65bdblydzylml_6r0000gn/T/AppTranslocation/4A38ADFD-9D10-4A0E-A42B-9DE7C02BCAE5/d/Arduino.app/Contents/Java/hardware -hardware /Users/Walter/Library/Arduino15/packages -tools /private/var/folders/hg/h5wgw6lx65bdblydzylml_6r0000gn/T/AppTranslocation/4A38ADFD-9D10-4A0E-A42B-9DE7C02BCAE5/d/Arduino.app/Contents/Java/tools-builder -tools /private/var/folders/hg/h5wgw6lx65bdblydzylml_6r0000gn/T/AppTranslocation/4A38ADFD-9D10-4A0E-A42B-9DE7C02BCAE5/d/Arduino.app/Contents/Java/hardware/tools/avr -tools /Users/Walter/Library/Arduino15/packages -built-in-libraries /private/var/folders/hg/h5wgw6lx65bdblydzylml_6r0000gn/T/AppTranslocation/4A38ADFD-9D10-4A0E-A42B-9DE7C02BCAE5/d/Arduino.app/Contents/Java/libraries -libraries /Users/Walter/Documents/Arduino/libraries -fqbn=arduino:avr:mega:cpu=atmega2560 -vid-pid=0X2341_0X0042 -ide-version=10807 -build-path /var/folders/hg/h5wgw6lx65bdblydzylml_6r0000gn/T/arduino_build_191705 -warnings=default -build-cache /var/folders/hg/h5wgw6lx65bdblydzylml_6r0000gn/T/arduino_cache_287400 -prefs=build.warn_data_percentage=75 -prefs=runtime.tools.avr-gcc.path=/Users/Walter/Library/Arduino15/packages/arduino/tools/avr-gcc/5.4.0-atmel3.6.1-arduino2 -prefs=runtime.tools.avr-gcc-5.4.0-atmel3.6.1-arduino2.path=/Users/Walter/Library/Arduino15/packages/arduino/tools/avr-gcc/5.4.0-atmel3.6.1-arduino2 -prefs=runtime.tools.avrdude.path=/Users/Walter/Library/Arduino15/packages/arduino/tools/avrdude/6.3.0-arduino14 -prefs=runtime.tools.avrdude-6.3.0-arduino14.path=/Users/Walter/Library/Arduino15/packages/arduino/tools/avrdude/6.3.0-arduino14 -prefs=runtime.tools.arduinoOTA.path=/Users/Walter/Library/Arduino15/packages/arduino/tools/arduinoOTA/1.2.1 -prefs=runtime.tools.arduinoOTA-1.2.1.path=/Users/Walter/Library/Arduino15/packages/arduino/tools/arduinoOTA/1.2.1 -verbose /Users/Walter/Documents/Arduino/Motoren/Motoren.ino</w:t>
      </w:r>
    </w:p>
    <w:p>
      <w:pPr>
        <w:pStyle w:val="Normal"/>
        <w:rPr/>
      </w:pPr>
      <w:r>
        <w:rPr/>
        <w:t>/private/var/folders/hg/h5wgw6lx65bdblydzylml_6r0000gn/T/AppTranslocation/4A38ADFD-9D10-4A0E-A42B-9DE7C02BCAE5/d/Arduino.app/Contents/Java/arduino-builder -compile -logger=machine -hardware /private/var/folders/hg/h5wgw6lx65bdblydzylml_6r0000gn/T/AppTranslocation/4A38ADFD-9D10-4A0E-A42B-9DE7C02BCAE5/d/Arduino.app/Contents/Java/hardware -hardware /Users/Walter/Library/Arduino15/packages -tools /private/var/folders/hg/h5wgw6lx65bdblydzylml_6r0000gn/T/AppTranslocation/4A38ADFD-9D10-4A0E-A42B-9DE7C02BCAE5/d/Arduino.app/Contents/Java/tools-builder -tools /private/var/folders/hg/h5wgw6lx65bdblydzylml_6r0000gn/T/AppTranslocation/4A38ADFD-9D10-4A0E-A42B-9DE7C02BCAE5/d/Arduino.app/Contents/Java/hardware/tools/avr -tools /Users/Walter/Library/Arduino15/packages -built-in-libraries /private/var/folders/hg/h5wgw6lx65bdblydzylml_6r0000gn/T/AppTranslocation/4A38ADFD-9D10-4A0E-A42B-9DE7C02BCAE5/d/Arduino.app/Contents/Java/libraries -libraries /Users/Walter/Documents/Arduino/libraries -fqbn=arduino:avr:mega:cpu=atmega2560 -vid-pid=0X2341_0X0042 -ide-version=10807 -build-path /var/folders/hg/h5wgw6lx65bdblydzylml_6r0000gn/T/arduino_build_191705 -warnings=default -build-cache /var/folders/hg/h5wgw6lx65bdblydzylml_6r0000gn/T/arduino_cache_287400 -prefs=build.warn_data_percentage=75 -prefs=runtime.tools.avr-gcc.path=/Users/Walter/Library/Arduino15/packages/arduino/tools/avr-gcc/5.4.0-atmel3.6.1-arduino2 -prefs=runtime.tools.avr-gcc-5.4.0-atmel3.6.1-arduino2.path=/Users/Walter/Library/Arduino15/packages/arduino/tools/avr-gcc/5.4.0-atmel3.6.1-arduino2 -prefs=runtime.tools.avrdude.path=/Users/Walter/Library/Arduino15/packages/arduino/tools/avrdude/6.3.0-arduino14 -prefs=runtime.tools.avrdude-6.3.0-arduino14.path=/Users/Walter/Library/Arduino15/packages/arduino/tools/avrdude/6.3.0-arduino14 -prefs=runtime.tools.arduinoOTA.path=/Users/Walter/Library/Arduino15/packages/arduino/tools/arduinoOTA/1.2.1 -prefs=runtime.tools.arduinoOTA-1.2.1.path=/Users/Walter/Library/Arduino15/packages/arduino/tools/arduinoOTA/1.2.1 -verbose /Users/Walter/Documents/Arduino/Motoren/Motoren.ino</w:t>
      </w:r>
    </w:p>
    <w:p>
      <w:pPr>
        <w:pStyle w:val="Normal"/>
        <w:rPr/>
      </w:pPr>
      <w:r>
        <w:rPr/>
        <w:t>Using board 'mega' from platform in folder: /private/var/folders/hg/h5wgw6lx65bdblydzylml_6r0000gn/T/AppTranslocation/4A38ADFD-9D10-4A0E-A42B-9DE7C02BCAE5/d/Arduino.app/Contents/Java/hardware/arduino/avr</w:t>
      </w:r>
    </w:p>
    <w:p>
      <w:pPr>
        <w:pStyle w:val="Normal"/>
        <w:rPr/>
      </w:pPr>
      <w:r>
        <w:rPr/>
        <w:t>Using core 'arduino' from platform in folder: /private/var/folders/hg/h5wgw6lx65bdblydzylml_6r0000gn/T/AppTranslocation/4A38ADFD-9D10-4A0E-A42B-9DE7C02BCAE5/d/Arduino.app/Contents/Java/hardware/arduino/avr</w:t>
      </w:r>
    </w:p>
    <w:p>
      <w:pPr>
        <w:pStyle w:val="Normal"/>
        <w:rPr/>
      </w:pPr>
      <w:r>
        <w:rPr/>
        <w:t>Detecting libraries used...</w:t>
      </w:r>
    </w:p>
    <w:p>
      <w:pPr>
        <w:pStyle w:val="Normal"/>
        <w:rPr/>
      </w:pPr>
      <w:r>
        <w:rPr/>
        <w:t>/Users/Walter/Library/Arduino15/packages/arduino/tools/avr-gcc/5.4.0-atmel3.6.1-arduino2/bin/avr-g++ -c -g -Os -w -std=gnu++11 -fpermissive -fno-exceptions -ffunction-sections -fdata-sections -fno-threadsafe-statics -Wno-error=narrowing -flto -w -x c++ -E -CC -mmcu=atmega2560 -DF_CPU=16000000L -DARDUINO=10807 -DARDUINO_AVR_MEGA2560 -DARDUINO_ARCH_AVR -I/private/var/folders/hg/h5wgw6lx65bdblydzylml_6r0000gn/T/AppTranslocation/4A38ADFD-9D10-4A0E-A42B-9DE7C02BCAE5/d/Arduino.app/Contents/Java/hardware/arduino/avr/cores/arduino -I/private/var/folders/hg/h5wgw6lx65bdblydzylml_6r0000gn/T/AppTranslocation/4A38ADFD-9D10-4A0E-A42B-9DE7C02BCAE5/d/Arduino.app/Contents/Java/hardware/arduino/avr/variants/mega /var/folders/hg/h5wgw6lx65bdblydzylml_6r0000gn/T/arduino_build_191705/sketch/Motoren.ino.cpp -o /dev/null</w:t>
      </w:r>
    </w:p>
    <w:p>
      <w:pPr>
        <w:pStyle w:val="Normal"/>
        <w:rPr/>
      </w:pPr>
      <w:r>
        <w:rPr/>
        <w:t>fork/exec /Users/Walter/Library/Arduino15/packages/arduino/tools/avr-gcc/5.4.0-atmel3.6.1-arduino2/bin/avr-g++: no such file or directory</w:t>
      </w:r>
    </w:p>
    <w:p>
      <w:pPr>
        <w:pStyle w:val="Normal"/>
        <w:rPr/>
      </w:pPr>
      <w:r>
        <w:rPr/>
        <w:t>Fehler beim Kompilieren für das Board Arduino/Genuino Mega or Mega 2560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5:22:00Z</dcterms:created>
  <dc:creator>Walter Haeusler</dc:creator>
  <dc:description/>
  <cp:keywords/>
  <dc:language>en-US</dc:language>
  <cp:lastModifiedBy>Walter Haeusler</cp:lastModifiedBy>
  <dcterms:modified xsi:type="dcterms:W3CDTF">2018-10-28T15:22:00Z</dcterms:modified>
  <cp:revision>2</cp:revision>
  <dc:subject/>
  <dc:title/>
</cp:coreProperties>
</file>