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#include &lt;IRremote.h&gt;</w:t>
      </w:r>
    </w:p>
    <w:p>
      <w:pPr>
        <w:pStyle w:val="Normal"/>
        <w:rPr/>
      </w:pPr>
      <w:r>
        <w:rPr/>
        <w:t>#include &lt;Stepper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constants that won't change:</w:t>
      </w:r>
    </w:p>
    <w:p>
      <w:pPr>
        <w:pStyle w:val="Normal"/>
        <w:rPr/>
      </w:pPr>
      <w:r>
        <w:rPr/>
        <w:t>const int buttonPin = 13;     // the number of the pushbutton pin</w:t>
      </w:r>
    </w:p>
    <w:p>
      <w:pPr>
        <w:pStyle w:val="Normal"/>
        <w:rPr/>
      </w:pPr>
      <w:r>
        <w:rPr/>
        <w:t>const int RECV_PIN = 11;      // the IR receive pin</w:t>
      </w:r>
    </w:p>
    <w:p>
      <w:pPr>
        <w:pStyle w:val="Normal"/>
        <w:rPr/>
      </w:pPr>
      <w:r>
        <w:rPr/>
        <w:t>const int stepsPerRevolution = 2048;  //number of steps per revolution of specific stepper motor</w:t>
      </w:r>
    </w:p>
    <w:p>
      <w:pPr>
        <w:pStyle w:val="Normal"/>
        <w:rPr/>
      </w:pPr>
      <w:r>
        <w:rPr/>
        <w:t>Stepper myStepper(stepsPerRevolution, A0, A1, A2, A3);  // setup pins 8-11 as outputs to control stepper d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um_array[10][7] = {  { 0,0,0,0,0,0,1 },    // 0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{ 1,0,0,1,1,1,1 },    // 1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{ 0,0,1,0,0,1,0 },    // 2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{ 0,0,0,0,1,1,0 },    // 3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{ 1,0,0,1,1,0,0 },    // 4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{ 0,1,0,0,1,0,0 },    // 5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{ 0,1,0,0,0,0,0 },    // 6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{ 0,0,0,1,1,1,1 },    // 7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{ 0,0,0,0,0,0,0 },    // 8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{ 0,0,0,1,1,0,0 }};   // 9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long one = 0xFF30CF;   // hexadecimal codes receives from IR remot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long two = 0xFF18E7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long three = 0xFF7A85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long play = 0xFFC23D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long pause = 0xFF6897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long stopAndCal = 0xFF629D;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variables will change:</w:t>
      </w:r>
    </w:p>
    <w:p>
      <w:pPr>
        <w:pStyle w:val="Normal"/>
        <w:rPr/>
      </w:pPr>
      <w:r>
        <w:rPr/>
        <w:t>int buttonState = 0;         // variable for reading the pushbutton status</w:t>
      </w:r>
    </w:p>
    <w:p>
      <w:pPr>
        <w:pStyle w:val="Normal"/>
        <w:rPr/>
      </w:pPr>
      <w:r>
        <w:rPr/>
        <w:t>int count = 1;               // Count the button presses, starting at 1 to default to mode 1</w:t>
      </w:r>
    </w:p>
    <w:p>
      <w:pPr>
        <w:pStyle w:val="Normal"/>
        <w:rPr/>
      </w:pPr>
      <w:r>
        <w:rPr/>
        <w:t xml:space="preserve">int stepCount = 0;  //initial step count of motor at 0 </w:t>
      </w:r>
    </w:p>
    <w:p>
      <w:pPr>
        <w:pStyle w:val="Normal"/>
        <w:rPr/>
      </w:pPr>
      <w:r>
        <w:rPr/>
        <w:t>int start = 0;  // initalize mode starter and defaults it to not run any m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function header</w:t>
      </w:r>
    </w:p>
    <w:p>
      <w:pPr>
        <w:pStyle w:val="Normal"/>
        <w:rPr/>
      </w:pPr>
      <w:r>
        <w:rPr/>
        <w:t>void Num_Write(in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initialize functions</w:t>
      </w:r>
    </w:p>
    <w:p>
      <w:pPr>
        <w:pStyle w:val="Normal"/>
        <w:rPr/>
      </w:pPr>
      <w:r>
        <w:rPr/>
        <w:t>IRrecv irrecv(RECV_PIN);  // receive IR hex text from the RECV_P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ode_results results;   // write the IR received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etup() 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 xml:space="preserve">pinMode(buttonPin, INPUT); // initialize the push button pin read as an input 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 xml:space="preserve">pinMode(2, OUTPUT);  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pinMode(3, OUTPUT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pinMode(4, OUTPUT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pinMode(5, OUTPUT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pinMode(6, OUTPUT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pinMode(7, OUTPUT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pinMode(8, OUTPU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 xml:space="preserve">Serial.begin(9600); //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 xml:space="preserve">irrecv.enableIRIn(); /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//Timer1 Interrupt Setup for 10 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cli();  //stop interru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TCCR1A = 0; //set entire TCCR1A register to 0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TCCR1B = 0; //set entire TCCR1B register to 0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TCNT1 = 0;  //initialize counter value at 0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OCR1A = 6249; // = (16,000,000/(256x10))-1, &lt;65536 (16 bit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TCCR1B |= (1 &lt;&lt; WGM12); //turn on clear timer on compare match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TCCR1B |= (1 &lt;&lt; CS12) | (0 &lt;&lt; CS10);  //set CS10 and CS12 for 256 prescaler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TIMSK1 |= (1 &lt;&lt; OCIE1A);  //enable timer compare interru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sei();  //allow interrupts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Timer1 interrupt sequence to look for pause and stop pushes while in mode rout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R(TIMER1_COMPA_vect){ //interrupt at 10 Hz frequency to look for pause or stop button pus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if (irrecv.decode(&amp;results)) {      // look for IR signal, if received, write to results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Serial.println(results.value, HEX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irrecv.resume(); // Receive the next valu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if (results.value == pause &amp;&amp; start ==1){ //look to see if pause was pushed and was already in mode rout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while (results.value == pause){  //look for IR codes until play is pushed again, resume routine where left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Serial.println("Reached While Loop"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Serial.println(results.value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 xml:space="preserve">if(irrecv.decode(&amp;results)){      // look for IR signal, if received, write to results      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Serial.println(results.value, HEX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irrecv.resume(); // Receive the next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Serial.print("Results Value Variable: "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Serial.println(results.value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//INSERT STOP AND CALIBRATE CODE HERE ONCE CALIBRATION SEQUENCE CONFIRMED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/*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* if(results.value == stopAndCal &amp;&amp; start == 1){ // look to see if stop was pushed and was already in mode routin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*    results.value = 0;  //reset IR cod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*    start = 0;  //reset mode start trigger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*    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*    DO CALIBRATION STEPS HER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*  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loop()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buttonState = digitalRead(buttonPin); // read the state of the push button and set result equal to button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 xml:space="preserve">if (buttonState == HIGH) {   //check to see if the push button is press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count++;    // increase the value of count by 1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delay(250); // wait .25 sec to ensure only 1 button press is registered and debounce swi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if (count == 4) { // check to see if the button reached the max number of m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count = 1;  // reset the count back to mode 1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Look for IR signal, write the received hex code to results.value, compare the hex code to known values, adjust count or play trigger accordingly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if (irrecv.decode(&amp;results)) {      // look for IR signal, if received, write to results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Serial.println(results.value, HEX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irrecv.resume(); // Receive the next valu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 xml:space="preserve">if(results.value == one) {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count = 1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 xml:space="preserve">if(results.value == two) {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count = 2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if(results.value == three) 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count = 3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if(results.value == play) 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start = 1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//Set the seven segment display value to the count from either the push button or the IR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 xml:space="preserve">if(count == 1) {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int pin= 2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for (int j=0; j &lt; 7; j++) 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digitalWrite(pin, num_array[1][j]);  // display 1 on 7 segment display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pin++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 xml:space="preserve">if(count == 2) {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int pin= 2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for (int j=0; j &lt; 7; j++) 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digitalWrite(pin, num_array[2][j]);    // display 2 on 7 segment display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pin++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if(count == 3) 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int pin= 2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for (int j=0; j &lt; 7; j++) 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digitalWrite(pin, num_array[3][j]);  // display 3 on 7 segment display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pin++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tepper motor code cases are controlled by the count, the code only runs if the start trigger value is 1, resets start trigger to 0 to only run routine o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if(start == 1)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switch(count)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case 1: 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delay(1000);  // pause 1 second from time of switching mode until routine begins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myStepper.setSpeed(16); //set the speed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myStepper.step(2048);  //index stepper motor positively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delay(1000);  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myStepper.step(-2048); //index stepper motor negatively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start = 0; // reset the mode starter to 0 so the mode code only runs once unless retriggered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results.value = 0;  // reset the IR code so it doesn't begin to play again  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break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 xml:space="preserve">case 2: {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delay(1000);  // pause 1 second from time of switching mode until routine begins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myStepper.setSpeed(random(5,15)); //set the speed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 xml:space="preserve">delay(1000);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myStepper.step(random(50,2048));  //index stepper motor positively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 xml:space="preserve">myStepper.setSpeed(random(5,15)); //set the speed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delay(1000);  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myStepper.step(-random(50,2048)); //index stepper motor negatively\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start = 0; // reset the mode starter to 0 so the mode code only runs once unless retriggered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results.value = 0;  // reset the IR code so it doesn't begin to play agai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break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 xml:space="preserve">case 3: {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delay(1000);  // pause 1 second from time of switching mode until routine begins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 xml:space="preserve">myStepper.setSpeed(16); //set the speed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 xml:space="preserve">myStepper.step(4096);  //index stepper motor positively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delay(1000);  //pause for 1 second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 xml:space="preserve">myStepper.step(-4096); //index stepper motor negatively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delay(1000);  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start = 0; // reset the mode starter to 0 so the mode code only runs once unless retriggered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results.value = 0;  // reset the IR code so it doesn't begin to play agai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break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3:17:00Z</dcterms:created>
  <dc:creator>timothyjredinger@gmail.com</dc:creator>
  <dc:description/>
  <cp:keywords/>
  <dc:language>en-US</dc:language>
  <cp:lastModifiedBy>timothyjredinger@gmail.com</cp:lastModifiedBy>
  <dcterms:modified xsi:type="dcterms:W3CDTF">2017-04-06T03:21:00Z</dcterms:modified>
  <cp:revision>1</cp:revision>
  <dc:subject/>
  <dc:title/>
</cp:coreProperties>
</file>