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10" w:dyaOrig="13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1pt;margin-top:-41pt;width:546.2pt;height:71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84342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6" w:hanging="5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9:54:00Z</dcterms:created>
  <dc:creator>Golam Mostafa</dc:creator>
  <dc:description/>
  <dc:language>en-US</dc:language>
  <cp:lastModifiedBy>Golam Mostafa</cp:lastModifiedBy>
  <dcterms:modified xsi:type="dcterms:W3CDTF">2017-02-23T19:56:00Z</dcterms:modified>
  <cp:revision>1</cp:revision>
  <dc:subject/>
  <dc:title/>
</cp:coreProperties>
</file>