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the relevant 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his sketch controls a servo-controlled Whack a Mole game with 3 servos and 3 push buttons and a starter button with an ARDUINO UNO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&lt;Servo.h&gt; // include Servo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heads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inPin1 = 1; // the switch is wired to Arduino D1 pin</w:t>
      </w:r>
    </w:p>
    <w:p>
      <w:pPr>
        <w:pStyle w:val="Normal"/>
        <w:rPr/>
      </w:pPr>
      <w:r>
        <w:rPr/>
        <w:t>int inPin2 = 2; // the switch is wired to Arduino D2 pin</w:t>
      </w:r>
    </w:p>
    <w:p>
      <w:pPr>
        <w:pStyle w:val="Normal"/>
        <w:rPr/>
      </w:pPr>
      <w:r>
        <w:rPr/>
        <w:t>int inPin3 = 4; // the switch is wired to Arduino D4 pin</w:t>
      </w:r>
    </w:p>
    <w:p>
      <w:pPr>
        <w:pStyle w:val="Normal"/>
        <w:rPr/>
      </w:pPr>
      <w:r>
        <w:rPr/>
        <w:t>int inPin4 = 7; // the switch is wired to Arduino D7 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reading1; // the current reading from the input pin 1 Swtich A</w:t>
      </w:r>
    </w:p>
    <w:p>
      <w:pPr>
        <w:pStyle w:val="Normal"/>
        <w:rPr/>
      </w:pPr>
      <w:r>
        <w:rPr/>
        <w:t>int reading2; // the current reading from the input pin 2 Switch B</w:t>
      </w:r>
    </w:p>
    <w:p>
      <w:pPr>
        <w:pStyle w:val="Normal"/>
        <w:rPr/>
      </w:pPr>
      <w:r>
        <w:rPr/>
        <w:t>int reading3; // the current reading from the input pin 4 Switch C</w:t>
      </w:r>
    </w:p>
    <w:p>
      <w:pPr>
        <w:pStyle w:val="Normal"/>
        <w:rPr/>
      </w:pPr>
      <w:r>
        <w:rPr/>
        <w:t>int reading4; // the current reading from the input pin 7 Switch to initiate heads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servoPosition = 90;     // the current angle of the servo - starting at 90.</w:t>
      </w:r>
    </w:p>
    <w:p>
      <w:pPr>
        <w:pStyle w:val="Normal"/>
        <w:rPr/>
      </w:pPr>
      <w:r>
        <w:rPr/>
        <w:t>int servoSlowInterval = 80; // millisecs between servo moves</w:t>
      </w:r>
    </w:p>
    <w:p>
      <w:pPr>
        <w:pStyle w:val="Normal"/>
        <w:rPr/>
      </w:pPr>
      <w:r>
        <w:rPr/>
        <w:t>int servoFastInterval = 10;</w:t>
      </w:r>
    </w:p>
    <w:p>
      <w:pPr>
        <w:pStyle w:val="Normal"/>
        <w:rPr/>
      </w:pPr>
      <w:r>
        <w:rPr/>
        <w:t>int servoInterval = servoSlowInterval; // initial millisecs between servo moves</w:t>
      </w:r>
    </w:p>
    <w:p>
      <w:pPr>
        <w:pStyle w:val="Normal"/>
        <w:rPr/>
      </w:pPr>
      <w:r>
        <w:rPr/>
        <w:t>int servoDegrees = 2;       // amount servo moves at each step</w:t>
      </w:r>
    </w:p>
    <w:p>
      <w:pPr>
        <w:pStyle w:val="Normal"/>
        <w:rPr/>
      </w:pPr>
      <w:r>
        <w:rPr/>
        <w:t>//    will be changed to negative value for movement in the other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o myservoA; // create servo motor object A</w:t>
      </w:r>
    </w:p>
    <w:p>
      <w:pPr>
        <w:pStyle w:val="Normal"/>
        <w:rPr/>
      </w:pPr>
      <w:r>
        <w:rPr/>
        <w:t>Servo myservoB; // create servo motor object B</w:t>
      </w:r>
    </w:p>
    <w:p>
      <w:pPr>
        <w:pStyle w:val="Normal"/>
        <w:rPr/>
      </w:pPr>
      <w:r>
        <w:rPr/>
        <w:t>Servo myservoC; // create servo motor objec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ushButtonFourLoop ();</w:t>
      </w:r>
    </w:p>
    <w:p>
      <w:pPr>
        <w:pStyle w:val="Normal"/>
        <w:rPr/>
      </w:pPr>
      <w:r>
        <w:rPr/>
        <w:t>void TestButtonOne();</w:t>
      </w:r>
    </w:p>
    <w:p>
      <w:pPr>
        <w:pStyle w:val="Normal"/>
        <w:rPr/>
      </w:pPr>
      <w:r>
        <w:rPr/>
        <w:t>void TestButtonTwo();</w:t>
      </w:r>
    </w:p>
    <w:p>
      <w:pPr>
        <w:pStyle w:val="Normal"/>
        <w:rPr/>
      </w:pPr>
      <w:r>
        <w:rPr/>
        <w:t>void TestButtonThre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ButtonOnePressed = false;</w:t>
      </w:r>
    </w:p>
    <w:p>
      <w:pPr>
        <w:pStyle w:val="Normal"/>
        <w:rPr/>
      </w:pPr>
      <w:r>
        <w:rPr/>
        <w:t>bool ButtonTwoPressed = false;</w:t>
      </w:r>
    </w:p>
    <w:p>
      <w:pPr>
        <w:pStyle w:val="Normal"/>
        <w:rPr/>
      </w:pPr>
      <w:r>
        <w:rPr/>
        <w:t>bool ButtonThreePressed =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te ButtonState1 = LOW;  // used to record whether the Button One is pushed or not, LOW is not</w:t>
      </w:r>
    </w:p>
    <w:p>
      <w:pPr>
        <w:pStyle w:val="Normal"/>
        <w:rPr/>
      </w:pPr>
      <w:r>
        <w:rPr/>
        <w:t>byte ButtonState2 = LOW;  // used to record whether the Button One is pushed or not, LOW is not</w:t>
      </w:r>
    </w:p>
    <w:p>
      <w:pPr>
        <w:pStyle w:val="Normal"/>
        <w:rPr/>
      </w:pPr>
      <w:r>
        <w:rPr/>
        <w:t>byte ButtonState3 = LOW;  // used to record whether the Button One is pushed or not, LOW is not</w:t>
      </w:r>
    </w:p>
    <w:p>
      <w:pPr>
        <w:pStyle w:val="Normal"/>
        <w:rPr/>
      </w:pPr>
      <w:r>
        <w:rPr/>
        <w:t>byte ButtonState4 = LOW;  // used to record whether the Button One is pushed or not, LOW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igned long currentMillis = 0;    // stores the value of millis() in each iteration of loop()</w:t>
      </w:r>
    </w:p>
    <w:p>
      <w:pPr>
        <w:pStyle w:val="Normal"/>
        <w:rPr/>
      </w:pPr>
      <w:r>
        <w:rPr/>
        <w:t>unsigned long previousButtonOneMillis = 0;  // will store last time Button was updated</w:t>
      </w:r>
    </w:p>
    <w:p>
      <w:pPr>
        <w:pStyle w:val="Normal"/>
        <w:rPr/>
      </w:pPr>
      <w:r>
        <w:rPr/>
        <w:t>unsigned long previousButtonTwoMillis = 0;  // will store last time Button was updated</w:t>
      </w:r>
    </w:p>
    <w:p>
      <w:pPr>
        <w:pStyle w:val="Normal"/>
        <w:rPr/>
      </w:pPr>
      <w:r>
        <w:rPr/>
        <w:t>unsigned long previousButtonThreeMillis = 0;  // will store last time Button was updated</w:t>
      </w:r>
    </w:p>
    <w:p>
      <w:pPr>
        <w:pStyle w:val="Normal"/>
        <w:rPr/>
      </w:pPr>
      <w:r>
        <w:rPr/>
        <w:t>unsigned long previousButtonFourMillis = 0;  // will store last time Button was updated</w:t>
      </w:r>
    </w:p>
    <w:p>
      <w:pPr>
        <w:pStyle w:val="Normal"/>
        <w:rPr/>
      </w:pPr>
      <w:r>
        <w:rPr/>
        <w:t>unsigned long previousServoMillis = 0; // the time when the servo was last 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int Button_One_Interval = 2500;  //Button A Interval led_A_Interval</w:t>
      </w:r>
    </w:p>
    <w:p>
      <w:pPr>
        <w:pStyle w:val="Normal"/>
        <w:rPr/>
      </w:pPr>
      <w:r>
        <w:rPr/>
        <w:t>const int Button_Two_Interval = 2500;  //Button B Interval led_A_Interval</w:t>
      </w:r>
    </w:p>
    <w:p>
      <w:pPr>
        <w:pStyle w:val="Normal"/>
        <w:rPr/>
      </w:pPr>
      <w:r>
        <w:rPr/>
        <w:t>const int Button_Three_Interval = 2500;  //Button C Interval led_A_Interval</w:t>
      </w:r>
    </w:p>
    <w:p>
      <w:pPr>
        <w:pStyle w:val="Normal"/>
        <w:rPr/>
      </w:pPr>
      <w:r>
        <w:rPr/>
        <w:t>const int Button_Four_Interval = 3000;  //Button C Interval led_A_Interval</w:t>
      </w:r>
    </w:p>
    <w:p>
      <w:pPr>
        <w:pStyle w:val="Normal"/>
        <w:rPr/>
      </w:pPr>
      <w:r>
        <w:rPr/>
        <w:t>const int buttonInterval = 50; // number of millisecs between button readings</w:t>
      </w:r>
    </w:p>
    <w:p>
      <w:pPr>
        <w:pStyle w:val="Normal"/>
        <w:rPr/>
      </w:pPr>
      <w:r>
        <w:rPr/>
        <w:t>const int servoMinDegrees = 55; // the limits to servo movement</w:t>
      </w:r>
    </w:p>
    <w:p>
      <w:pPr>
        <w:pStyle w:val="Normal"/>
        <w:rPr/>
      </w:pPr>
      <w:r>
        <w:rPr/>
        <w:t>const int servoMaxDegrees = 135;</w:t>
      </w:r>
    </w:p>
    <w:p>
      <w:pPr>
        <w:pStyle w:val="Normal"/>
        <w:rPr/>
      </w:pPr>
      <w:r>
        <w:rPr/>
        <w:t>//==========================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tup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begin(9600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This is the main program, doing several things at once");  // so we know what sketch is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servoA.attach(3); // attach servo motor to pin 3 of Arduin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servoB.attach(5); // attach servo motor to pin 5 of Arduino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servoC.attach(6); // attach servo motor to pin 6 of Ardu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inMode(inPin1, INPUT); // make pin 1 an input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inMode(inPin2, INPUT); // make pin 2 an input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inMode(inPin3, INPUT); // make pin 4 an input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inMode(inPin4, INPUT); // make pin 7 an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servoA.write(55); // servo motor Lowers Head A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servoB.write(55); // servo motor Lowers Head B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myservoC.write(55); // servo motor Lowers Hea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ading1 = digitalRead(inPin1); // store digital data in variabl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ading2 = digitalRead(inPin2); // store digital data in variabl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ading3 = digitalRead(inPin3); // store digital data in variabl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eading4 = digitalRead(inPin4); // store digital data in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oop() {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Starting main loop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currentMillis = millis();   // capture the latest value of millis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// this is equivalent to noting the time from a clock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// use the same time for Buttons to keep them synchron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pdateButtonState1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pdateButtonState2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pdateButtonState3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UpdateButtonState4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PushButtonFourLoop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estButtonOne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estButtonTwo ()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TestButtonThree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Ending main loop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</w:t>
      </w:r>
    </w:p>
    <w:p>
      <w:pPr>
        <w:pStyle w:val="Normal"/>
        <w:rPr/>
      </w:pPr>
      <w:r>
        <w:rPr/>
        <w:t>void UpdateButtonState1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ButtonState1 == LOW) 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Button ONE is off, we must wait for the interval to expire before turning it on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OneMillis &gt;= Button_One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HIGH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1 = HIGH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OneMillis += Button_One_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{  // i.e. if Button ONE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the Button ONE is on, we must wait for the duration to expire before turning it off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OneMillis &gt;= Button_One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LOW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1 = LOW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OneMillis += button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</w:t>
      </w:r>
    </w:p>
    <w:p>
      <w:pPr>
        <w:pStyle w:val="Normal"/>
        <w:rPr/>
      </w:pPr>
      <w:r>
        <w:rPr/>
        <w:t>void UpdateButtonState2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ButtonState2 == LOW) 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Button TWO is off, we must wait for the interval to expire before turning it on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TwoMillis &gt;= Button_Two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HIGH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2 = HIGH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TwoMillis += Button_Two_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{  // i.e. if Button TWO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the Button TWO is on, we must wait for the duration to expire before turning it off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TwoMillis &gt;= Button_Two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LOW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2 = LOW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TwoMillis += button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</w:t>
      </w:r>
    </w:p>
    <w:p>
      <w:pPr>
        <w:pStyle w:val="Normal"/>
        <w:rPr/>
      </w:pPr>
      <w:r>
        <w:rPr/>
        <w:t>void UpdateButtonState3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ButtonState3 == LOW) 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Button THree is off, we must wait for the interval to expire before turning it on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ThreeMillis &gt;= Button_Three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HIGH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3 = HIGH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ThreeMillis += Button_Three_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{  // i.e. if Button Three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the Button Three is on, we must wait for the duration to expire before turning it off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ThreeMillis &gt;= Button_Three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LOW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3 = LOW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ThreeMillis += button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==========</w:t>
      </w:r>
    </w:p>
    <w:p>
      <w:pPr>
        <w:pStyle w:val="Normal"/>
        <w:rPr/>
      </w:pPr>
      <w:r>
        <w:rPr/>
        <w:t>void UpdateButtonState4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ButtonState4 == LOW) {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Button Four is off, we must wait for the interval to expire before turning it on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FourMillis &gt;= Button_Four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HIGH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4 = HIGH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FourMillis += Button_Four_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else {  // i.e. if Button Four is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// if the Button Three is on, we must wait for the duration to expire before turning it off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currentMillis - previousButtonFourMillis &gt;= Button_Four_Interval) {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time is up, so change the state to LOW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4 = LOW;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 and save the time when we made the change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FourMillis += buttonInterval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estButtonOne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millis() - previousButtonOneMillis &gt;= Button_One_Interva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reading1 == HIGH) { // check to see if switch ONE has been pushed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Raise Hea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Serial.println("The first button has been presse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if (currentMillis - previousServoMillis &gt;= servoInterval) 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its time for another mov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reviousServoMillis += servo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rvoPosition = servoPosition + servoDegrees; // servoDegrees might be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servoPosition &lt;= servoMinDegrees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when the servo gets to its minimum position change the interval to change the speed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if (servoInterval == servoSlowInterval)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Interval = servoFastInterva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else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Interval = servoSlowInterva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(servoPosition &gt;= servoMaxDegrees) || (servoPosition &lt;= servoMinDegrees)) 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if the servo is at either extreme change the sign of the degrees to make it move the other way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Degrees = - servoDegrees; // reverse direction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and update the position to ensure it is within rang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Position = servoPosition + servoDegrees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make the servo move to the next positio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myservoA.write(servoPosition); // servo motor rotates to Raise Head On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and record the time when the move happened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OneMillis += Button_One_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1 = ! ButtonState1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This is a function testing for a button push of Switch A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estButtonTwo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millis() - previousButtonTwoMillis &gt;= Button_Two_Interva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reading2 == HIGH) { // check to see if switch TWO has been pushed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Raise Head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Serial.println("The second button has been presse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if (currentMillis - previousServoMillis &gt;= servoInterval) 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its time for another mov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reviousServoMillis += servo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rvoPosition = servoPosition + servoDegrees; // servoDegrees might be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servoPosition &lt;= servoMinDegrees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when the servo gets to its minimum position change the interval to change the speed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if (servoInterval == servoSlowInterval)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Interval = servoFastInterva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else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Interval = servoSlowInterva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(servoPosition &gt;= servoMaxDegrees) || (servoPosition &lt;= servoMinDegrees)) 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if the servo is at either extreme change the sign of the degrees to make it move the other way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Degrees = - servoDegrees; // reverse direction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and update the position to ensure it is within rang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Position = servoPosition + servoDegrees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make the servo move to the next positio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myservoB.write(servoPosition); // servo motor rotates to Raise Head Tw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and record the time when the move happened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TwoMillis += Button_Two_Interval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2 = ! ButtonState2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This is a function testing for a button push of Switch B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estButtonThree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millis() - previousButtonThreeMillis &gt;= Button_Three_Interva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reading2 == HIGH) { // check to see if switch Three has been pushed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//Raise Head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Serial.println("The third button has been presse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if (currentMillis - previousServoMillis &gt;= servoInterval) 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its time for another mov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reviousServoMillis += servo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servoPosition = servoPosition + servoDegrees; // servoDegrees might be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servoPosition &lt;= servoMinDegrees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when the servo gets to its minimum position change the interval to change the speed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if (servoInterval == servoSlowInterval)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Interval = servoFastInterva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else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Interval = servoSlowInterval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(servoPosition &gt;= servoMaxDegrees) || (servoPosition &lt;= servoMinDegrees)) 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if the servo is at either extreme change the sign of the degrees to make it move the other way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Degrees = - servoDegrees; // reverse direction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and update the position to ensure it is within rang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Position = servoPosition + servoDegrees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make the servo move to the next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myservoC.write(servoPosition); // servo motor rotates to Raise Head Thre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 and record the time when the move happened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previousButtonThreeMillis += Button_Three_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ButtonState3 = ! ButtonState3;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This is a function testing for a button push of Switch C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ushButtonFourLoop 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rial.println("This is a function testing for a button push of Switch 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if (currentMillis - previousButtonFourMillis &gt;= Button_Four_Interval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(reading4 == HIGH) {//Move He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Serial.println("The fourth button has been pressed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for (int i = 1; i &lt; 3; i++) {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//MOVES Ser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currentMillis - previousServoMillis &gt;= servoInterval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its time for another mov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previousServoMillis += servo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servoPosition = servoPosition + servoDegrees; // servoDegrees might be neg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if (servoPosition &lt;= servoMinDegrees)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// when the servo gets to its minimum position change the interval to change the speed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if (servoInterval == servoSlowInterval) {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servoInterval = servoFastInterval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else {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servoInterval = servoSlowInterval;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if ((servoPosition &gt;= servoMaxDegrees) || (servoPosition &lt;= servoMinDegrees))  {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// if the servo is at either extreme change the sign of the degrees to make it move the other way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Degrees = - servoDegrees; // reverse direction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// and update the position to ensure it is within range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servoPosition = servoPosition + servoDegrees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make the servo move to the next position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myservoA.write(servoPosition)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myservoB.write(servoPosition)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myservoC.write(servoPosition); // servo motor rotates to Raise Head Three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// and record the time when the move happened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estButtonOne (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estButtonTwo ()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TestButtonThree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ButtonOnePressed == true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ButtonOnePressed = false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ButtonTwoPressed == true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ButtonOnePressed = false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if (ButtonThreePressed == true) {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ButtonOnePressed = false;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break;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reviousButtonFourMillis += Button_Four_Interv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uttonState4 = ! ButtonState4;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/code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55:00Z</dcterms:created>
  <dc:creator>Microsoft Office User</dc:creator>
  <dc:description/>
  <cp:keywords/>
  <dc:language>en-US</dc:language>
  <cp:lastModifiedBy>Microsoft Office User</cp:lastModifiedBy>
  <dcterms:modified xsi:type="dcterms:W3CDTF">2017-09-21T02:55:00Z</dcterms:modified>
  <cp:revision>2</cp:revision>
  <dc:subject/>
  <dc:title/>
</cp:coreProperties>
</file>