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99" w:dyaOrig="13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0pt;width:566.25pt;height:73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0017620" r:id="rId2"/>
        </w:objec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6" w:hanging="5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2:04:00Z</dcterms:created>
  <dc:creator>Golam Mostafa</dc:creator>
  <dc:description/>
  <dc:language>en-US</dc:language>
  <cp:lastModifiedBy>Golam Mostafa</cp:lastModifiedBy>
  <cp:lastPrinted>2017-02-24T08:48:00Z</cp:lastPrinted>
  <dcterms:modified xsi:type="dcterms:W3CDTF">2017-07-23T22:04:00Z</dcterms:modified>
  <cp:revision>2</cp:revision>
  <dc:subject/>
  <dc:title/>
</cp:coreProperties>
</file>