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b/>
          <w:bCs/>
          <w:szCs w:val="22"/>
        </w:rPr>
        <w:t xml:space="preserve">P542.ino  </w:t>
      </w:r>
      <w:r>
        <w:rPr>
          <w:bCs/>
          <w:szCs w:val="22"/>
        </w:rPr>
        <w:t>Write program to determine the execution times of various Arduino instructions as shown in the following Table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277"/>
        <w:gridCol w:w="2834"/>
        <w:gridCol w:w="990"/>
        <w:gridCol w:w="1134"/>
      </w:tblGrid>
      <w:tr>
        <w:trPr>
          <w:trHeight w:val="10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: Arduino UNO R3 : Timer-1 Clock = 16 MHz : </w:t>
            </w:r>
          </w:p>
        </w:tc>
      </w:tr>
      <w:tr>
        <w:trPr>
          <w:trHeight w:val="10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n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struction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does the function do?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ecution Time</w:t>
            </w:r>
          </w:p>
        </w:tc>
      </w:tr>
      <w:tr>
        <w:trPr>
          <w:trHeight w:val="10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yc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µs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Mode(2, INPUT_PULLUP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 Line 2 of Port-D is input with internal pull-u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7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Mode(4, OUTPUT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 Line 4 of Port-D is out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7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DRD = 0b00001000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2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gitalWrite(4, HIGH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rts LH at port line 4 of POR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8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tSet(PORTD, 4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e as 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2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tWrite(PORTD, 4, HIGH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e as 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2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gitalWrite(4, LOW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rts LL at port line 4 of POR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81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tClear(PORTD, 4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e as 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2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tWrite(PORTD, 4, LOW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e as 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2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tWrite(PORTD, 4, !bitRead(PORTD, 4)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ggles the logic value of port line 4 of POR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5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tRead(PORTD, 4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ds (from internal latch) the value previously written into port line 4 of PORT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18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gitalRead(2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ads logic value from physical pin of port line 2 of PIND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tRead(PIND, 2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e as abo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187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 x = analogRead(A0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ds ADC value of Ch-0 and assigns to x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.0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ogReference(DEFAULT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ts the Reference value (5V) for A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25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ogWrite(3, 0x23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 value for pulse width of PW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7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ogWrite(3, OCR2B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e as above, but value comes from a regi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56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ogWrite(3, analogRead(A0))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e as above, but value comes from A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.312</w:t>
            </w:r>
          </w:p>
        </w:tc>
      </w:tr>
    </w:tbl>
    <w:p>
      <w:pPr>
        <w:pStyle w:val="Normal"/>
        <w:rPr>
          <w:b/>
          <w:b/>
          <w:bCs/>
          <w:sz w:val="10"/>
          <w:szCs w:val="22"/>
        </w:rPr>
      </w:pPr>
      <w:r>
        <w:rPr>
          <w:b/>
          <w:bCs/>
          <w:sz w:val="10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Methodology used: </w:t>
      </w:r>
      <w:r>
        <w:rPr>
          <w:bCs/>
          <w:sz w:val="22"/>
          <w:szCs w:val="22"/>
        </w:rPr>
        <w:t>The procedure involves the following tricks: start T1 at 16 MHz clock before the execution of the ‘target’ instruction; execute the target instruction; stop the T1 after the execution of the target instruction; show the clock accumulated by TCN1 on LCD.</w:t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8:38:00Z</dcterms:created>
  <dc:creator>Golam Mostafa</dc:creator>
  <dc:description/>
  <dc:language>en-US</dc:language>
  <cp:lastModifiedBy>Golam Mostafa</cp:lastModifiedBy>
  <dcterms:modified xsi:type="dcterms:W3CDTF">2017-07-18T18:38:00Z</dcterms:modified>
  <cp:revision>2</cp:revision>
  <dc:subject/>
  <dc:title/>
</cp:coreProperties>
</file>