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C:\Program Files (x86)\Arduino\arduino-builder -dump-prefs -logger=machine -hardware C:\Program Files (x86)\Arduino\hardware -hardware C:\Users\hagen\AppData\Local\Arduino15\packages -tools C:\Program Files (x86)\Arduino\tools-builder -tools C:\Program Files (x86)\Arduino\hardware\tools\avr -tools C:\Users\hagen\AppData\Local\Arduino15\packages -built-in-libraries C:\Program Files (x86)\Arduino\libraries -libraries C:\Users\hagen\OneDrive\Dokumente\Arduino\libraries -fqbn=arduino:samd:mkrzero -ide-version=10813 -build-path C:\Users\hagen\AppData\Local\Temp\arduino_build_813831 -warnings=none -build-cache C:\Users\hagen\AppData\Local\Temp\arduino_cache_228676 -prefs=build.warn_data_percentage=75 -prefs=runtime.tools.arm-none-eabi-gcc.path=C:\Users\hagen\AppData\Local\Arduino15\packages\arduino\tools\arm-none-eabi-gcc\7-2017q4 -prefs=runtime.tools.arm-none-eabi-gcc-7-2017q4.path=C:\Users\hagen\AppData\Local\Arduino15\packages\arduino\tools\arm-none-eabi-gcc\7-2017q4 -prefs=runtime.tools.arduinoOTA.path=C:\Users\hagen\AppData\Local\Arduino15\packages\arduino\tools\arduinoOTA\1.2.1 -prefs=runtime.tools.arduinoOTA-1.2.1.path=C:\Users\hagen\AppData\Local\Arduino15\packages\arduino\tools\arduinoOTA\1.2.1 -prefs=runtime.tools.openocd.path=C:\Users\hagen\AppData\Local\Arduino15\packages\arduino\tools\openocd\0.10.0-arduino7 -prefs=runtime.tools.openocd-0.10.0-arduino7.path=C:\Users\hagen\AppData\Local\Arduino15\packages\arduino\tools\openocd\0.10.0-arduino7 -prefs=runtime.tools.CMSIS.path=C:\Users\hagen\AppData\Local\Arduino15\packages\arduino\tools\CMSIS\4.5.0 -prefs=runtime.tools.CMSIS-4.5.0.path=C:\Users\hagen\AppData\Local\Arduino15\packages\arduino\tools\CMSIS\4.5.0 -prefs=runtime.tools.bossac.path=C:\Users\hagen\AppData\Local\Arduino15\packages\arduino\tools\bossac\1.7.0-arduino3 -prefs=runtime.tools.bossac-1.7.0-arduino3.path=C:\Users\hagen\AppData\Local\Arduino15\packages\arduino\tools\bossac\1.7.0-arduino3 -prefs=runtime.tools.CMSIS-Atmel.path=C:\Users\hagen\AppData\Local\Arduino15\packages\arduino\tools\CMSIS-Atmel\1.2.0 -prefs=runtime.tools.CMSIS-Atmel-1.2.0.path=C:\Users\hagen\AppData\Local\Arduino15\packages\arduino\tools\CMSIS-Atmel\1.2.0 -verbose C:\Users\hagen\Downloads\Streamdeck\Streamdeck.in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C:\Program Files (x86)\Arduino\arduino-builder -compile -logger=machine -hardware C:\Program Files (x86)\Arduino\hardware -hardware C:\Users\hagen\AppData\Local\Arduino15\packages -tools C:\Program Files (x86)\Arduino\tools-builder -tools C:\Program Files (x86)\Arduino\hardware\tools\avr -tools C:\Users\hagen\AppData\Local\Arduino15\packages -built-in-libraries C:\Program Files (x86)\Arduino\libraries -libraries C:\Users\hagen\OneDrive\Dokumente\Arduino\libraries -fqbn=arduino:samd:mkrzero -ide-version=10813 -build-path C:\Users\hagen\AppData\Local\Temp\arduino_build_813831 -warnings=none -build-cache C:\Users\hagen\AppData\Local\Temp\arduino_cache_228676 -prefs=build.warn_data_percentage=75 -prefs=runtime.tools.arm-none-eabi-gcc.path=C:\Users\hagen\AppData\Local\Arduino15\packages\arduino\tools\arm-none-eabi-gcc\7-2017q4 -prefs=runtime.tools.arm-none-eabi-gcc-7-2017q4.path=C:\Users\hagen\AppData\Local\Arduino15\packages\arduino\tools\arm-none-eabi-gcc\7-2017q4 -prefs=runtime.tools.arduinoOTA.path=C:\Users\hagen\AppData\Local\Arduino15\packages\arduino\tools\arduinoOTA\1.2.1 -prefs=runtime.tools.arduinoOTA-1.2.1.path=C:\Users\hagen\AppData\Local\Arduino15\packages\arduino\tools\arduinoOTA\1.2.1 -prefs=runtime.tools.openocd.path=C:\Users\hagen\AppData\Local\Arduino15\packages\arduino\tools\openocd\0.10.0-arduino7 -prefs=runtime.tools.openocd-0.10.0-arduino7.path=C:\Users\hagen\AppData\Local\Arduino15\packages\arduino\tools\openocd\0.10.0-arduino7 -prefs=runtime.tools.CMSIS.path=C:\Users\hagen\AppData\Local\Arduino15\packages\arduino\tools\CMSIS\4.5.0 -prefs=runtime.tools.CMSIS-4.5.0.path=C:\Users\hagen\AppData\Local\Arduino15\packages\arduino\tools\CMSIS\4.5.0 -prefs=runtime.tools.bossac.path=C:\Users\hagen\AppData\Local\Arduino15\packages\arduino\tools\bossac\1.7.0-arduino3 -prefs=runtime.tools.bossac-1.7.0-arduino3.path=C:\Users\hagen\AppData\Local\Arduino15\packages\arduino\tools\bossac\1.7.0-arduino3 -prefs=runtime.tools.CMSIS-Atmel.path=C:\Users\hagen\AppData\Local\Arduino15\packages\arduino\tools\CMSIS-Atmel\1.2.0 -prefs=runtime.tools.CMSIS-Atmel-1.2.0.path=C:\Users\hagen\AppData\Local\Arduino15\packages\arduino\tools\CMSIS-Atmel\1.2.0 -verbose C:\Users\hagen\Downloads\Streamdeck\Streamdeck.in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Using board 'mkrzero' from platform in folder: C:\Users\hagen\AppData\Local\Arduino15\packages\arduino\hardware\samd\1.8.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Using core 'arduino' from platform in folder: C:\Users\hagen\AppData\Local\Arduino15\packages\arduino\hardware\samd\1.8.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Detecting libraries used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"C:\\Users\\hagen\\AppData\\Local\\Arduino15\\packages\\arduino\\tools\\arm-none-eabi-gcc\\7-2017q4/bin/arm-none-eabi-g++" -mcpu=cortex-m0plus -mthumb -c -g -Os -w -std=gnu++11 -ffunction-sections -fdata-sections -fno-threadsafe-statics -nostdlib --param max-inline-insns-single=500 -fno-rtti -fno-exceptions -w -x c++ -E -CC -DF_CPU=48000000L -DARDUINO=10813 -DARDUINO_SAMD_MKRZERO -DARDUINO_ARCH_SAMD -DUSE_ARDUINO_MKR_PIN_LAYOUT -D__SAMD21G18A__ -DUSB_VID=0x2341 -DUSB_PID=0x804f -DUSBCON "-DUSB_MANUFACTURER=\"Arduino LLC\"" "-DUSB_PRODUCT=\"Arduino MKRZero\"" "-IC:\\Users\\hagen\\AppData\\Local\\Arduino15\\packages\\arduino\\tools\\CMSIS\\4.5.0/CMSIS/Include/" "-IC:\\Users\\hagen\\AppData\\Local\\Arduino15\\packages\\arduino\\tools\\CMSIS-Atmel\\1.2.0/CMSIS/Device/ATMEL/" "-IC:\\Users\\hagen\\AppData\\Local\\Arduino15\\packages\\arduino\\hardware\\samd\\1.8.11\\cores\\arduino/api/deprecated" "-IC:\\Users\\hagen\\AppData\\Local\\Arduino15\\packages\\arduino\\hardware\\samd\\1.8.11\\cores\\arduino/api/deprecated-avr-comp" "-IC:\\Users\\hagen\\AppData\\Local\\Arduino15\\packages\\arduino\\hardware\\samd\\1.8.11\\cores\\arduino" "-IC:\\Users\\hagen\\AppData\\Local\\Arduino15\\packages\\arduino\\hardware\\samd\\1.8.11\\variants\\mkrzero" "C:\\Users\\hagen\\AppData\\Local\\Temp\\arduino_build_813831\\sketch\\Streamdeck.ino.cpp" -o nul -DARDUINO_LIB_DISCOVERY_PHA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Alternatives for Keyboard.h: [Keyboard@1.0.2 Keyboard@1.0.1]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ResolveLibrary(Keyboard.h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-&gt; candidates: [Keyboard@1.0.2 Keyboard@1.0.1]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"C:\\Users\\hagen\\AppData\\Local\\Arduino15\\packages\\arduino\\tools\\arm-none-eabi-gcc\\7-2017q4/bin/arm-none-eabi-g++" -mcpu=cortex-m0plus -mthumb -c -g -Os -w -std=gnu++11 -ffunction-sections -fdata-sections -fno-threadsafe-statics -nostdlib --param max-inline-insns-single=500 -fno-rtti -fno-exceptions -w -x c++ -E -CC -DF_CPU=48000000L -DARDUINO=10813 -DARDUINO_SAMD_MKRZERO -DARDUINO_ARCH_SAMD -DUSE_ARDUINO_MKR_PIN_LAYOUT -D__SAMD21G18A__ -DUSB_VID=0x2341 -DUSB_PID=0x804f -DUSBCON "-DUSB_MANUFACTURER=\"Arduino LLC\"" "-DUSB_PRODUCT=\"Arduino MKRZero\"" "-IC:\\Users\\hagen\\AppData\\Local\\Arduino15\\packages\\arduino\\tools\\CMSIS\\4.5.0/CMSIS/Include/" "-IC:\\Users\\hagen\\AppData\\Local\\Arduino15\\packages\\arduino\\tools\\CMSIS-Atmel\\1.2.0/CMSIS/Device/ATMEL/" "-IC:\\Users\\hagen\\AppData\\Local\\Arduino15\\packages\\arduino\\hardware\\samd\\1.8.11\\cores\\arduino/api/deprecated" "-IC:\\Users\\hagen\\AppData\\Local\\Arduino15\\packages\\arduino\\hardware\\samd\\1.8.11\\cores\\arduino/api/deprecated-avr-comp" "-IC:\\Users\\hagen\\AppData\\Local\\Arduino15\\packages\\arduino\\hardware\\samd\\1.8.11\\cores\\arduino" "-IC:\\Users\\hagen\\AppData\\Local\\Arduino15\\packages\\arduino\\hardware\\samd\\1.8.11\\variants\\mkrzero" "-IC:\\Users\\hagen\\OneDrive\\Dokumente\\Arduino\\libraries\\Keyboard\\src" "C:\\Users\\hagen\\AppData\\Local\\Temp\\arduino_build_813831\\sketch\\Streamdeck.ino.cpp" -o nul -DARDUINO_LIB_DISCOVERY_PHA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Alternatives for HID.h: [HID@1.0]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ResolveLibrary(HID.h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-&gt; candidates: [HID@1.0]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"C:\\Users\\hagen\\AppData\\Local\\Arduino15\\packages\\arduino\\tools\\arm-none-eabi-gcc\\7-2017q4/bin/arm-none-eabi-g++" -mcpu=cortex-m0plus -mthumb -c -g -Os -w -std=gnu++11 -ffunction-sections -fdata-sections -fno-threadsafe-statics -nostdlib --param max-inline-insns-single=500 -fno-rtti -fno-exceptions -w -x c++ -E -CC -DF_CPU=48000000L -DARDUINO=10813 -DARDUINO_SAMD_MKRZERO -DARDUINO_ARCH_SAMD -DUSE_ARDUINO_MKR_PIN_LAYOUT -D__SAMD21G18A__ -DUSB_VID=0x2341 -DUSB_PID=0x804f -DUSBCON "-DUSB_MANUFACTURER=\"Arduino LLC\"" "-DUSB_PRODUCT=\"Arduino MKRZero\"" "-IC:\\Users\\hagen\\AppData\\Local\\Arduino15\\packages\\arduino\\tools\\CMSIS\\4.5.0/CMSIS/Include/" "-IC:\\Users\\hagen\\AppData\\Local\\Arduino15\\packages\\arduino\\tools\\CMSIS-Atmel\\1.2.0/CMSIS/Device/ATMEL/" "-IC:\\Users\\hagen\\AppData\\Local\\Arduino15\\packages\\arduino\\hardware\\samd\\1.8.11\\cores\\arduino/api/deprecated" "-IC:\\Users\\hagen\\AppData\\Local\\Arduino15\\packages\\arduino\\hardware\\samd\\1.8.11\\cores\\arduino/api/deprecated-avr-comp" "-IC:\\Users\\hagen\\AppData\\Local\\Arduino15\\packages\\arduino\\hardware\\samd\\1.8.11\\cores\\arduino" "-IC:\\Users\\hagen\\AppData\\Local\\Arduino15\\packages\\arduino\\hardware\\samd\\1.8.11\\variants\\mkrzero" "-IC:\\Users\\hagen\\OneDrive\\Dokumente\\Arduino\\libraries\\Keyboard\\src" "-IC:\\Users\\hagen\\AppData\\Local\\Arduino15\\packages\\arduino\\hardware\\samd\\1.8.11\\libraries\\HID" "C:\\Users\\hagen\\AppData\\Local\\Temp\\arduino_build_813831\\sketch\\Streamdeck.ino.cpp" -o nul -DARDUINO_LIB_DISCOVERY_PHA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"C:\\Users\\hagen\\AppData\\Local\\Arduino15\\packages\\arduino\\tools\\arm-none-eabi-gcc\\7-2017q4/bin/arm-none-eabi-g++" -mcpu=cortex-m0plus -mthumb -c -g -Os -w -std=gnu++11 -ffunction-sections -fdata-sections -fno-threadsafe-statics -nostdlib --param max-inline-insns-single=500 -fno-rtti -fno-exceptions -w -x c++ -E -CC -DF_CPU=48000000L -DARDUINO=10813 -DARDUINO_SAMD_MKRZERO -DARDUINO_ARCH_SAMD -DUSE_ARDUINO_MKR_PIN_LAYOUT -D__SAMD21G18A__ -DUSB_VID=0x2341 -DUSB_PID=0x804f -DUSBCON "-DUSB_MANUFACTURER=\"Arduino LLC\"" "-DUSB_PRODUCT=\"Arduino MKRZero\"" "-IC:\\Users\\hagen\\AppData\\Local\\Arduino15\\packages\\arduino\\tools\\CMSIS\\4.5.0/CMSIS/Include/" "-IC:\\Users\\hagen\\AppData\\Local\\Arduino15\\packages\\arduino\\tools\\CMSIS-Atmel\\1.2.0/CMSIS/Device/ATMEL/" "-IC:\\Users\\hagen\\AppData\\Local\\Arduino15\\packages\\arduino\\hardware\\samd\\1.8.11\\cores\\arduino/api/deprecated" "-IC:\\Users\\hagen\\AppData\\Local\\Arduino15\\packages\\arduino\\hardware\\samd\\1.8.11\\cores\\arduino/api/deprecated-avr-comp" "-IC:\\Users\\hagen\\AppData\\Local\\Arduino15\\packages\\arduino\\hardware\\samd\\1.8.11\\cores\\arduino" "-IC:\\Users\\hagen\\AppData\\Local\\Arduino15\\packages\\arduino\\hardware\\samd\\1.8.11\\variants\\mkrzero" "-IC:\\Users\\hagen\\OneDrive\\Dokumente\\Arduino\\libraries\\Keyboard\\src" "-IC:\\Users\\hagen\\AppData\\Local\\Arduino15\\packages\\arduino\\hardware\\samd\\1.8.11\\libraries\\HID" "C:\\Users\\hagen\\OneDrive\\Dokumente\\Arduino\\libraries\\Keyboard\\src\\Keyboard.cpp" -o nul -DARDUINO_LIB_DISCOVERY_PHA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"C:\\Users\\hagen\\AppData\\Local\\Arduino15\\packages\\arduino\\tools\\arm-none-eabi-gcc\\7-2017q4/bin/arm-none-eabi-g++" -mcpu=cortex-m0plus -mthumb -c -g -Os -w -std=gnu++11 -ffunction-sections -fdata-sections -fno-threadsafe-statics -nostdlib --param max-inline-insns-single=500 -fno-rtti -fno-exceptions -w -x c++ -E -CC -DF_CPU=48000000L -DARDUINO=10813 -DARDUINO_SAMD_MKRZERO -DARDUINO_ARCH_SAMD -DUSE_ARDUINO_MKR_PIN_LAYOUT -D__SAMD21G18A__ -DUSB_VID=0x2341 -DUSB_PID=0x804f -DUSBCON "-DUSB_MANUFACTURER=\"Arduino LLC\"" "-DUSB_PRODUCT=\"Arduino MKRZero\"" "-IC:\\Users\\hagen\\AppData\\Local\\Arduino15\\packages\\arduino\\tools\\CMSIS\\4.5.0/CMSIS/Include/" "-IC:\\Users\\hagen\\AppData\\Local\\Arduino15\\packages\\arduino\\tools\\CMSIS-Atmel\\1.2.0/CMSIS/Device/ATMEL/" "-IC:\\Users\\hagen\\AppData\\Local\\Arduino15\\packages\\arduino\\hardware\\samd\\1.8.11\\cores\\arduino/api/deprecated" "-IC:\\Users\\hagen\\AppData\\Local\\Arduino15\\packages\\arduino\\hardware\\samd\\1.8.11\\cores\\arduino/api/deprecated-avr-comp" "-IC:\\Users\\hagen\\AppData\\Local\\Arduino15\\packages\\arduino\\hardware\\samd\\1.8.11\\cores\\arduino" "-IC:\\Users\\hagen\\AppData\\Local\\Arduino15\\packages\\arduino\\hardware\\samd\\1.8.11\\variants\\mkrzero" "-IC:\\Users\\hagen\\OneDrive\\Dokumente\\Arduino\\libraries\\Keyboard\\src" "-IC:\\Users\\hagen\\AppData\\Local\\Arduino15\\packages\\arduino\\hardware\\samd\\1.8.11\\libraries\\HID" "C:\\Users\\hagen\\AppData\\Local\\Arduino15\\packages\\arduino\\hardware\\samd\\1.8.11\\libraries\\HID\\HID.cpp" -o nul -DARDUINO_LIB_DISCOVERY_PHA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Generating function prototypes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"C:\\Users\\hagen\\AppData\\Local\\Arduino15\\packages\\arduino\\tools\\arm-none-eabi-gcc\\7-2017q4/bin/arm-none-eabi-g++" -mcpu=cortex-m0plus -mthumb -c -g -Os -w -std=gnu++11 -ffunction-sections -fdata-sections -fno-threadsafe-statics -nostdlib --param max-inline-insns-single=500 -fno-rtti -fno-exceptions -w -x c++ -E -CC -DF_CPU=48000000L -DARDUINO=10813 -DARDUINO_SAMD_MKRZERO -DARDUINO_ARCH_SAMD -DUSE_ARDUINO_MKR_PIN_LAYOUT -D__SAMD21G18A__ -DUSB_VID=0x2341 -DUSB_PID=0x804f -DUSBCON "-DUSB_MANUFACTURER=\"Arduino LLC\"" "-DUSB_PRODUCT=\"Arduino MKRZero\"" "-IC:\\Users\\hagen\\AppData\\Local\\Arduino15\\packages\\arduino\\tools\\CMSIS\\4.5.0/CMSIS/Include/" "-IC:\\Users\\hagen\\AppData\\Local\\Arduino15\\packages\\arduino\\tools\\CMSIS-Atmel\\1.2.0/CMSIS/Device/ATMEL/" "-IC:\\Users\\hagen\\AppData\\Local\\Arduino15\\packages\\arduino\\hardware\\samd\\1.8.11\\cores\\arduino/api/deprecated" "-IC:\\Users\\hagen\\AppData\\Local\\Arduino15\\packages\\arduino\\hardware\\samd\\1.8.11\\cores\\arduino/api/deprecated-avr-comp" "-IC:\\Users\\hagen\\AppData\\Local\\Arduino15\\packages\\arduino\\hardware\\samd\\1.8.11\\cores\\arduino" "-IC:\\Users\\hagen\\AppData\\Local\\Arduino15\\packages\\arduino\\hardware\\samd\\1.8.11\\variants\\mkrzero" "-IC:\\Users\\hagen\\OneDrive\\Dokumente\\Arduino\\libraries\\Keyboard\\src" "-IC:\\Users\\hagen\\AppData\\Local\\Arduino15\\packages\\arduino\\hardware\\samd\\1.8.11\\libraries\\HID" "C:\\Users\\hagen\\AppData\\Local\\Temp\\arduino_build_813831\\sketch\\Streamdeck.ino.cpp" -o "C:\\Users\\hagen\\AppData\\Local\\Temp\\arduino_build_813831\\preproc\\ctags_target_for_gcc_minus_e.cpp" -DARDUINO_LIB_DISCOVERY_PHA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"C:\\Program Files (x86)\\Arduino\\tools-builder\\ctags\\5.8-arduino11/ctags" -u --language-force=c++ -f - --c++-kinds=svpf --fields=KSTtzns --line-directives "C:\\Users\\hagen\\AppData\\Local\\Temp\\arduino_build_813831\\preproc\\ctags_target_for_gcc_minus_e.cpp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Sketch wird kompiliert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"C:\\Users\\hagen\\AppData\\Local\\Arduino15\\packages\\arduino\\tools\\arm-none-eabi-gcc\\7-2017q4/bin/arm-none-eabi-g++" -mcpu=cortex-m0plus -mthumb -c -g -Os -w -std=gnu++11 -ffunction-sections -fdata-sections -fno-threadsafe-statics -nostdlib --param max-inline-insns-single=500 -fno-rtti -fno-exceptions -MMD -DF_CPU=48000000L -DARDUINO=10813 -DARDUINO_SAMD_MKRZERO -DARDUINO_ARCH_SAMD -DUSE_ARDUINO_MKR_PIN_LAYOUT -D__SAMD21G18A__ -DUSB_VID=0x2341 -DUSB_PID=0x804f -DUSBCON "-DUSB_MANUFACTURER=\"Arduino LLC\"" "-DUSB_PRODUCT=\"Arduino MKRZero\"" "-IC:\\Users\\hagen\\AppData\\Local\\Arduino15\\packages\\arduino\\tools\\CMSIS\\4.5.0/CMSIS/Include/" "-IC:\\Users\\hagen\\AppData\\Local\\Arduino15\\packages\\arduino\\tools\\CMSIS-Atmel\\1.2.0/CMSIS/Device/ATMEL/" "-IC:\\Users\\hagen\\AppData\\Local\\Arduino15\\packages\\arduino\\hardware\\samd\\1.8.11\\cores\\arduino/api/deprecated" "-IC:\\Users\\hagen\\AppData\\Local\\Arduino15\\packages\\arduino\\hardware\\samd\\1.8.11\\cores\\arduino/api/deprecated-avr-comp" "-IC:\\Users\\hagen\\AppData\\Local\\Arduino15\\packages\\arduino\\hardware\\samd\\1.8.11\\cores\\arduino" "-IC:\\Users\\hagen\\AppData\\Local\\Arduino15\\packages\\arduino\\hardware\\samd\\1.8.11\\variants\\mkrzero" "-IC:\\Users\\hagen\\OneDrive\\Dokumente\\Arduino\\libraries\\Keyboard\\src" "-IC:\\Users\\hagen\\AppData\\Local\\Arduino15\\packages\\arduino\\hardware\\samd\\1.8.11\\libraries\\HID" "C:\\Users\\hagen\\AppData\\Local\\Temp\\arduino_build_813831\\sketch\\Streamdeck.ino.cpp" -o "C:\\Users\\hagen\\AppData\\Local\\Temp\\arduino_build_813831\\sketch\\Streamdeck.ino.cpp.o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C:\Users\hagen\Downloads\Streamdeck\Streamdeck.ino: In function 'void loop()'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Streamdeck:57:33: error: invalid conversion from 'const char*' to 'uint8_t {aka unsigned char}' [-fpermissive]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 xml:space="preserve">        </w:t>
      </w: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Keyboard.press("KEY_F13"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 xml:space="preserve">                                </w:t>
      </w: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^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In file included from C:\Users\hagen\Downloads\Streamdeck\Streamdeck.ino:9:0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C:\Users\hagen\OneDrive\Dokumente\Arduino\libraries\Keyboard\src/Keyboard.h:92:10: note:   initializing argument 1 of 'size_t Keyboard_::press(uint8_t)'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size_t press(uint8_t k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         </w:t>
      </w: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^~~~~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Streamdeck:60:35: error: invalid conversion from 'const char*' to 'uint8_t {aka unsigned char}' [-fpermissive]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 xml:space="preserve">        </w:t>
      </w: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Keyboard.release("KEY_F13"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 xml:space="preserve">                                  </w:t>
      </w: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^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In file included from C:\Users\hagen\Downloads\Streamdeck\Streamdeck.ino:9:0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C:\Users\hagen\OneDrive\Dokumente\Arduino\libraries\Keyboard\src/Keyboard.h:93:10: note:   initializing argument 1 of 'size_t Keyboard_::release(uint8_t)'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size_t release(uint8_t k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         </w:t>
      </w: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^~~~~~~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Streamdeck:64:36: error: invalid conversion from 'const char*' to 'uint8_t {aka unsigned char}' [-fpermissive]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           </w:t>
      </w: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Keyboard.press("KEY_F14"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                                   </w:t>
      </w: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^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In file included from C:\Users\hagen\Downloads\Streamdeck\Streamdeck.ino:9:0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C:\Users\hagen\OneDrive\Dokumente\Arduino\libraries\Keyboard\src/Keyboard.h:92:10: note:   initializing argument 1 of 'size_t Keyboard_::press(uint8_t)'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size_t press(uint8_t k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         </w:t>
      </w: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^~~~~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Streamdeck:67:37: error: invalid conversion from 'const char*' to 'uint8_t {aka unsigned char}' [-fpermissive]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 xml:space="preserve">          </w:t>
      </w: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Keyboard.release("KEY_F14"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 xml:space="preserve">                                    </w:t>
      </w: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^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In file included from C:\Users\hagen\Downloads\Streamdeck\Streamdeck.ino:9:0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C:\Users\hagen\OneDrive\Dokumente\Arduino\libraries\Keyboard\src/Keyboard.h:93:10: note:   initializing argument 1 of 'size_t Keyboard_::release(uint8_t)'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size_t release(uint8_t k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         </w:t>
      </w: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^~~~~~~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Streamdeck:70:36: error: invalid conversion from 'const char*' to 'uint8_t {aka unsigned char}' [-fpermissive]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           </w:t>
      </w: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Keyboard.press("KEY_F15"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                                   </w:t>
      </w: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^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In file included from C:\Users\hagen\Downloads\Streamdeck\Streamdeck.ino:9:0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C:\Users\hagen\OneDrive\Dokumente\Arduino\libraries\Keyboard\src/Keyboard.h:92:10: note:   initializing argument 1 of 'size_t Keyboard_::press(uint8_t)'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size_t press(uint8_t k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         </w:t>
      </w: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^~~~~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Streamdeck:73:37: error: invalid conversion from 'const char*' to 'uint8_t {aka unsigned char}' [-fpermissive]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 xml:space="preserve">          </w:t>
      </w: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Keyboard.release("KEY_F15"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 xml:space="preserve">                                    </w:t>
      </w: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^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In file included from C:\Users\hagen\Downloads\Streamdeck\Streamdeck.ino:9:0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C:\Users\hagen\OneDrive\Dokumente\Arduino\libraries\Keyboard\src/Keyboard.h:93:10: note:   initializing argument 1 of 'size_t Keyboard_::release(uint8_t)'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size_t release(uint8_t k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         </w:t>
      </w: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^~~~~~~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           </w:t>
      </w: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Keyboard.press(KEY_F17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 xml:space="preserve">                          </w:t>
      </w: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^~~~~~~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 xml:space="preserve">                          </w:t>
      </w: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KEY_F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C:\Users\hagen\Downloads\Streamdeck\Streamdeck.ino:143:26: note: suggested alternative: 'KEY_F10'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 xml:space="preserve">          </w:t>
      </w: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Keyboard.press(KEY_F20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                         </w:t>
      </w: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^~~~~~~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                         </w:t>
      </w: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KEY_F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Mehrere Bibliotheken wurden für "Keyboard.h" gefund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Benutzt: C:\Users\hagen\OneDrive\Dokumente\Arduino\libraries\Keybo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Nicht benutzt: C:\Program Files (x86)\Arduino\libraries\Keybo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Bibliothek Keyboard in Version 1.0.1 im Ordner: C:\Users\hagen\OneDrive\Dokumente\Arduino\libraries\Keyboard  wird verwend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Bibliothek HID in Version 1.0 im Ordner: C:\Users\hagen\AppData\Local\Arduino15\packages\arduino\hardware\samd\1.8.11\libraries\HID  wird verwend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exit status 1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de-DE"/>
        </w:rPr>
        <w:t>invalid conversion from 'const char*' to 'uint8_t {aka unsigned char}' [-fpermissive]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das ist die meldung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(muste ich kürtzen wegen 9000 zeichen)</w:t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nstant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e-D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b12b0b"/>
    <w:pPr>
      <w:widowControl/>
      <w:bidi w:val="0"/>
      <w:spacing w:lineRule="auto" w:line="259" w:before="0" w:after="160"/>
      <w:jc w:val="left"/>
    </w:pPr>
    <w:rPr>
      <w:rFonts w:ascii="Constantia" w:hAnsi="Constantia" w:eastAsia="Calibri" w:cs="" w:cstheme="minorBidi" w:eastAsiaTheme="minorHAnsi"/>
      <w:color w:val="auto"/>
      <w:kern w:val="0"/>
      <w:sz w:val="22"/>
      <w:szCs w:val="22"/>
      <w:lang w:val="de-DE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7</Pages>
  <Words>2726</Words>
  <Characters>17176</Characters>
  <CharactersWithSpaces>19863</CharactersWithSpaces>
  <Paragraphs>3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7:42:00Z</dcterms:created>
  <dc:creator>Schmit Hagen</dc:creator>
  <dc:description/>
  <dc:language>en-US</dc:language>
  <cp:lastModifiedBy>Schmit Hagen</cp:lastModifiedBy>
  <dcterms:modified xsi:type="dcterms:W3CDTF">2021-03-29T17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