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color w:val="111111"/>
          <w:sz w:val="20"/>
          <w:szCs w:val="20"/>
          <w:lang w:val="en-US" w:eastAsia="en-US"/>
        </w:rPr>
      </w:pPr>
      <w:r>
        <w:rPr>
          <w:rFonts w:cs="Arial" w:ascii="Arial" w:hAnsi="Arial"/>
          <w:color w:val="111111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563245</wp:posOffset>
                </wp:positionV>
                <wp:extent cx="588645" cy="4216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421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5pt;margin-top:44.35pt;width:46.3pt;height:33.1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42055" cy="219837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50" t="39266" r="33285" b="37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18:00Z</dcterms:created>
  <dc:creator>Famille Bruna</dc:creator>
  <dc:description/>
  <dc:language>en-US</dc:language>
  <cp:lastModifiedBy>Famille Bruna</cp:lastModifiedBy>
  <cp:lastPrinted>2016-12-18T17:24:00Z</cp:lastPrinted>
  <dcterms:modified xsi:type="dcterms:W3CDTF">2016-12-18T16:24:00Z</dcterms:modified>
  <cp:revision>3</cp:revision>
  <dc:subject/>
  <dc:title/>
</cp:coreProperties>
</file>