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 (x86)\Arduino\arduino-builder -dump-prefs -logger=machine -hardware C:\Program Files (x86)\Arduino\hardware -hardware C:\Users\hagen\AppData\Local\Arduino15\packages -tools C:\Program Files (x86)\Arduino\tools-builder -tools C:\Program Files (x86)\Arduino\hardware\tools\avr -tools C:\Users\hagen\AppData\Local\Arduino15\packages -built-in-libraries C:\Program Files (x86)\Arduino\libraries -libraries C:\Users\hagen\OneDrive\Dokumente\Arduino\libraries -fqbn=arduino:samd:mkrzero -ide-version=10813 -build-path C:\Users\hagen\AppData\Local\Temp\arduino_build_866909 -warnings=none -build-cache C:\Users\hagen\AppData\Local\Temp\arduino_cache_57412 -prefs=build.warn_data_percentage=75 -prefs=runtime.tools.arm-none-eabi-gcc.path=C:\Users\hagen\AppData\Local\Arduino15\packages\arduino\tools\arm-none-eabi-gcc\7-2017q4 -prefs=runtime.tools.arm-none-eabi-gcc-7-2017q4.path=C:\Users\hagen\AppData\Local\Arduino15\packages\arduino\tools\arm-none-eabi-gcc\7-2017q4 -prefs=runtime.tools.arduinoOTA.path=C:\Users\hagen\AppData\Local\Arduino15\packages\arduino\tools\arduinoOTA\1.2.1 -prefs=runtime.tools.arduinoOTA-1.2.1.path=C:\Users\hagen\AppData\Local\Arduino15\packages\arduino\tools\arduinoOTA\1.2.1 -prefs=runtime.tools.openocd.path=C:\Users\hagen\AppData\Local\Arduino15\packages\arduino\tools\openocd\0.10.0-arduino7 -prefs=runtime.tools.openocd-0.10.0-arduino7.path=C:\Users\hagen\AppData\Local\Arduino15\packages\arduino\tools\openocd\0.10.0-arduino7 -prefs=runtime.tools.CMSIS.path=C:\Users\hagen\AppData\Local\Arduino15\packages\arduino\tools\CMSIS\4.5.0 -prefs=runtime.tools.CMSIS-4.5.0.path=C:\Users\hagen\AppData\Local\Arduino15\packages\arduino\tools\CMSIS\4.5.0 -prefs=runtime.tools.bossac.path=C:\Users\hagen\AppData\Local\Arduino15\packages\arduino\tools\bossac\1.7.0-arduino3 -prefs=runtime.tools.bossac-1.7.0-arduino3.path=C:\Users\hagen\AppData\Local\Arduino15\packages\arduino\tools\bossac\1.7.0-arduino3 -prefs=runtime.tools.CMSIS-Atmel.path=C:\Users\hagen\AppData\Local\Arduino15\packages\arduino\tools\CMSIS-Atmel\1.2.0 -prefs=runtime.tools.CMSIS-Atmel-1.2.0.path=C:\Users\hagen\AppData\Local\Arduino15\packages\arduino\tools\CMSIS-Atmel\1.2.0 -verbose C:\Users\hagen\Downloads\Streamdeck\Streamdeck.ino</w:t>
      </w:r>
    </w:p>
    <w:p>
      <w:pPr>
        <w:pStyle w:val="Normal"/>
        <w:rPr/>
      </w:pPr>
      <w:r>
        <w:rPr/>
        <w:t>C:\Program Files (x86)\Arduino\arduino-builder -compile -logger=machine -hardware C:\Program Files (x86)\Arduino\hardware -hardware C:\Users\hagen\AppData\Local\Arduino15\packages -tools C:\Program Files (x86)\Arduino\tools-builder -tools C:\Program Files (x86)\Arduino\hardware\tools\avr -tools C:\Users\hagen\AppData\Local\Arduino15\packages -built-in-libraries C:\Program Files (x86)\Arduino\libraries -libraries C:\Users\hagen\OneDrive\Dokumente\Arduino\libraries -fqbn=arduino:samd:mkrzero -ide-version=10813 -build-path C:\Users\hagen\AppData\Local\Temp\arduino_build_866909 -warnings=none -build-cache C:\Users\hagen\AppData\Local\Temp\arduino_cache_57412 -prefs=build.warn_data_percentage=75 -prefs=runtime.tools.arm-none-eabi-gcc.path=C:\Users\hagen\AppData\Local\Arduino15\packages\arduino\tools\arm-none-eabi-gcc\7-2017q4 -prefs=runtime.tools.arm-none-eabi-gcc-7-2017q4.path=C:\Users\hagen\AppData\Local\Arduino15\packages\arduino\tools\arm-none-eabi-gcc\7-2017q4 -prefs=runtime.tools.arduinoOTA.path=C:\Users\hagen\AppData\Local\Arduino15\packages\arduino\tools\arduinoOTA\1.2.1 -prefs=runtime.tools.arduinoOTA-1.2.1.path=C:\Users\hagen\AppData\Local\Arduino15\packages\arduino\tools\arduinoOTA\1.2.1 -prefs=runtime.tools.openocd.path=C:\Users\hagen\AppData\Local\Arduino15\packages\arduino\tools\openocd\0.10.0-arduino7 -prefs=runtime.tools.openocd-0.10.0-arduino7.path=C:\Users\hagen\AppData\Local\Arduino15\packages\arduino\tools\openocd\0.10.0-arduino7 -prefs=runtime.tools.CMSIS.path=C:\Users\hagen\AppData\Local\Arduino15\packages\arduino\tools\CMSIS\4.5.0 -prefs=runtime.tools.CMSIS-4.5.0.path=C:\Users\hagen\AppData\Local\Arduino15\packages\arduino\tools\CMSIS\4.5.0 -prefs=runtime.tools.bossac.path=C:\Users\hagen\AppData\Local\Arduino15\packages\arduino\tools\bossac\1.7.0-arduino3 -prefs=runtime.tools.bossac-1.7.0-arduino3.path=C:\Users\hagen\AppData\Local\Arduino15\packages\arduino\tools\bossac\1.7.0-arduino3 -prefs=runtime.tools.CMSIS-Atmel.path=C:\Users\hagen\AppData\Local\Arduino15\packages\arduino\tools\CMSIS-Atmel\1.2.0 -prefs=runtime.tools.CMSIS-Atmel-1.2.0.path=C:\Users\hagen\AppData\Local\Arduino15\packages\arduino\tools\CMSIS-Atmel\1.2.0 -verbose C:\Users\hagen\Downloads\Streamdeck\Streamdeck.ino</w:t>
      </w:r>
    </w:p>
    <w:p>
      <w:pPr>
        <w:pStyle w:val="Normal"/>
        <w:rPr>
          <w:lang w:val="en-GB"/>
        </w:rPr>
      </w:pPr>
      <w:r>
        <w:rPr>
          <w:lang w:val="en-GB"/>
        </w:rPr>
        <w:t>Using board 'mkrzero' from platform in folder: C:\Users\hagen\AppData\Local\Arduino15\packages\arduino\hardware\samd\1.8.11</w:t>
      </w:r>
    </w:p>
    <w:p>
      <w:pPr>
        <w:pStyle w:val="Normal"/>
        <w:rPr>
          <w:lang w:val="en-GB"/>
        </w:rPr>
      </w:pPr>
      <w:r>
        <w:rPr>
          <w:lang w:val="en-GB"/>
        </w:rPr>
        <w:t>Using core 'arduino' from platform in folder: C:\Users\hagen\AppData\Local\Arduino15\packages\arduino\hardware\samd\1.8.11</w:t>
      </w:r>
    </w:p>
    <w:p>
      <w:pPr>
        <w:pStyle w:val="Normal"/>
        <w:rPr>
          <w:lang w:val="en-GB"/>
        </w:rPr>
      </w:pPr>
      <w:r>
        <w:rPr>
          <w:lang w:val="en-GB"/>
        </w:rPr>
        <w:t>Detecting libraries used...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C:\\Users\\hagen\\AppData\\Local\\Temp\\arduino_build_866909\\sketch\\Streamdeck.ino.cpp" -o nul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Alternatives for Keyboard.h: [Keyboard@1.0.2 Keyboard@1.0.1]</w:t>
      </w:r>
    </w:p>
    <w:p>
      <w:pPr>
        <w:pStyle w:val="Normal"/>
        <w:rPr>
          <w:lang w:val="en-GB"/>
        </w:rPr>
      </w:pPr>
      <w:r>
        <w:rPr>
          <w:lang w:val="en-GB"/>
        </w:rPr>
        <w:t>ResolveLibrary(Keyboard.h)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</w:t>
      </w:r>
      <w:r>
        <w:rPr>
          <w:lang w:val="en-GB"/>
        </w:rPr>
        <w:t>-&gt; candidates: [Keyboard@1.0.2 Keyboard@1.0.1]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C:\\Users\\hagen\\AppData\\Local\\Temp\\arduino_build_866909\\sketch\\Streamdeck.ino.cpp" -o nul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Alternatives for HID.h: [HID@1.0]</w:t>
      </w:r>
    </w:p>
    <w:p>
      <w:pPr>
        <w:pStyle w:val="Normal"/>
        <w:rPr>
          <w:lang w:val="en-GB"/>
        </w:rPr>
      </w:pPr>
      <w:r>
        <w:rPr>
          <w:lang w:val="en-GB"/>
        </w:rPr>
        <w:t>ResolveLibrary(HID.h)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</w:t>
      </w:r>
      <w:r>
        <w:rPr>
          <w:lang w:val="en-GB"/>
        </w:rPr>
        <w:t>-&gt; candidates: [HID@1.0]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66909\\sketch\\Streamdeck.ino.cpp" -o nul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OneDrive\\Dokumente\\Arduino\\libraries\\Keyboard\\src\\Keyboard.cpp" -o nul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Arduino15\\packages\\arduino\\hardware\\samd\\1.8.11\\libraries\\HID\\HID.cpp" -o nul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Generating function prototypes...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w -x c++ -E -CC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66909\\sketch\\Streamdeck.ino.cpp" -o "C:\\Users\\hagen\\AppData\\Local\\Temp\\arduino_build_866909\\preproc\\ctags_target_for_gcc_minus_e.cpp" -DARDUINO_LIB_DISCOVERY_PHASE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builtin\\tools\\ctags\\5.8-arduino11/ctags" -u --language-force=c++ -f - --c++-kinds=svpf --fields=KSTtzns --line-directives "C:\\Users\\hagen\\AppData\\Local\\Temp\\arduino_build_866909\\preproc\\ctags_target_for_gcc_minus_e.cpp"</w:t>
      </w:r>
    </w:p>
    <w:p>
      <w:pPr>
        <w:pStyle w:val="Normal"/>
        <w:rPr>
          <w:lang w:val="en-GB"/>
        </w:rPr>
      </w:pPr>
      <w:r>
        <w:rPr>
          <w:lang w:val="en-GB"/>
        </w:rPr>
        <w:t>Sketch wird kompiliert...</w:t>
      </w:r>
    </w:p>
    <w:p>
      <w:pPr>
        <w:pStyle w:val="Normal"/>
        <w:rPr>
          <w:lang w:val="en-GB"/>
        </w:rPr>
      </w:pPr>
      <w:r>
        <w:rPr>
          <w:lang w:val="en-GB"/>
        </w:rPr>
        <w:t>"C:\\Users\\hagen\\AppData\\Local\\Arduino15\\packages\\arduino\\tools\\arm-none-eabi-gcc\\7-2017q4/bin/arm-none-eabi-g++" -mcpu=cortex-m0plus -mthumb -c -g -Os -w -std=gnu++11 -ffunction-sections -fdata-sections -fno-threadsafe-statics -nostdlib --param max-inline-insns-single=500 -fno-rtti -fno-exceptions -MMD -DF_CPU=48000000L -DARDUINO=10813 -DARDUINO_SAMD_MKRZERO -DARDUINO_ARCH_SAMD -DUSE_ARDUINO_MKR_PIN_LAYOUT -D__SAMD21G18A__ -DUSB_VID=0x2341 -DUSB_PID=0x804f -DUSBCON "-DUSB_MANUFACTURER=\"Arduino LLC\"" "-DUSB_PRODUCT=\"Arduino MKRZero\"" "-IC:\\Users\\hagen\\AppData\\Local\\Arduino15\\packages\\arduino\\tools\\CMSIS\\4.5.0/CMSIS/Include/" "-IC:\\Users\\hagen\\AppData\\Local\\Arduino15\\packages\\arduino\\tools\\CMSIS-Atmel\\1.2.0/CMSIS/Device/ATMEL/" "-IC:\\Users\\hagen\\AppData\\Local\\Arduino15\\packages\\arduino\\hardware\\samd\\1.8.11\\cores\\arduino/api/deprecated" "-IC:\\Users\\hagen\\AppData\\Local\\Arduino15\\packages\\arduino\\hardware\\samd\\1.8.11\\cores\\arduino/api/deprecated-avr-comp" "-IC:\\Users\\hagen\\AppData\\Local\\Arduino15\\packages\\arduino\\hardware\\samd\\1.8.11\\cores\\arduino" "-IC:\\Users\\hagen\\AppData\\Local\\Arduino15\\packages\\arduino\\hardware\\samd\\1.8.11\\variants\\mkrzero" "-IC:\\Users\\hagen\\OneDrive\\Dokumente\\Arduino\\libraries\\Keyboard\\src" "-IC:\\Users\\hagen\\AppData\\Local\\Arduino15\\packages\\arduino\\hardware\\samd\\1.8.11\\libraries\\HID" "C:\\Users\\hagen\\AppData\\Local\\Temp\\arduino_build_866909\\sketch\\Streamdeck.ino.cpp" -o "C:\\Users\\hagen\\AppData\\Local\\Temp\\arduino_build_866909\\sketch\\Streamdeck.ino.cpp.o"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 In function 'void loop()':</w:t>
      </w:r>
    </w:p>
    <w:p>
      <w:pPr>
        <w:pStyle w:val="Normal"/>
        <w:rPr>
          <w:lang w:val="en-GB"/>
        </w:rPr>
      </w:pPr>
      <w:r>
        <w:rPr>
          <w:lang w:val="en-GB"/>
        </w:rPr>
        <w:t>Streamdeck:57:33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</w:t>
      </w:r>
      <w:r>
        <w:rPr>
          <w:lang w:val="en-GB"/>
        </w:rPr>
        <w:t>Keyboard.press("KEY_F13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2:10: note:   initializing argument 1 of 'size_t Keyboard_::press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press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</w:t>
      </w:r>
    </w:p>
    <w:p>
      <w:pPr>
        <w:pStyle w:val="Normal"/>
        <w:rPr>
          <w:lang w:val="en-GB"/>
        </w:rPr>
      </w:pPr>
      <w:r>
        <w:rPr>
          <w:lang w:val="en-GB"/>
        </w:rPr>
        <w:t>Streamdeck:60:35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</w:t>
      </w:r>
      <w:r>
        <w:rPr>
          <w:lang w:val="en-GB"/>
        </w:rPr>
        <w:t>Keyboard.release("KEY_F13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3:10: note:   initializing argument 1 of 'size_t Keyboard_::release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release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Streamdeck:64:36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"KEY_F14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2:10: note:   initializing argument 1 of 'size_t Keyboard_::press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press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</w:t>
      </w:r>
    </w:p>
    <w:p>
      <w:pPr>
        <w:pStyle w:val="Normal"/>
        <w:rPr>
          <w:lang w:val="en-GB"/>
        </w:rPr>
      </w:pPr>
      <w:r>
        <w:rPr>
          <w:lang w:val="en-GB"/>
        </w:rPr>
        <w:t>Streamdeck:67:37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release("KEY_F14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3:10: note:   initializing argument 1 of 'size_t Keyboard_::release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release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Streamdeck:70:36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"KEY_F15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2:10: note:   initializing argument 1 of 'size_t Keyboard_::press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press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</w:t>
      </w:r>
    </w:p>
    <w:p>
      <w:pPr>
        <w:pStyle w:val="Normal"/>
        <w:rPr>
          <w:lang w:val="en-GB"/>
        </w:rPr>
      </w:pPr>
      <w:r>
        <w:rPr>
          <w:lang w:val="en-GB"/>
        </w:rPr>
        <w:t>Streamdeck:73:37: error: invalid conversion from 'const char*' to 'uint8_t {aka unsigned char}' [-fpermissive]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release("KEY_F15"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        </w:t>
      </w:r>
      <w:r>
        <w:rPr>
          <w:lang w:val="en-GB"/>
        </w:rPr>
        <w:t>^</w:t>
      </w:r>
    </w:p>
    <w:p>
      <w:pPr>
        <w:pStyle w:val="Normal"/>
        <w:rPr>
          <w:lang w:val="en-GB"/>
        </w:rPr>
      </w:pPr>
      <w:r>
        <w:rPr>
          <w:lang w:val="en-GB"/>
        </w:rPr>
        <w:t>In file included from C:\Users\hagen\Downloads\Streamdeck\Streamdeck.ino:9:0:</w:t>
      </w:r>
    </w:p>
    <w:p>
      <w:pPr>
        <w:pStyle w:val="Normal"/>
        <w:rPr>
          <w:lang w:val="en-GB"/>
        </w:rPr>
      </w:pPr>
      <w:r>
        <w:rPr>
          <w:lang w:val="en-GB"/>
        </w:rPr>
        <w:t>C:\Users\hagen\OneDrive\Dokumente\Arduino\libraries\Keyboard\src/Keyboard.h:93:10: note:   initializing argument 1 of 'size_t Keyboard_::release(uint8_t)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</w:t>
      </w:r>
      <w:r>
        <w:rPr>
          <w:lang w:val="en-GB"/>
        </w:rPr>
        <w:t>size_t release(uint8_t k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Streamdeck:76:27: error: 'KEY_F16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6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76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6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82:27: error: 'KEY_F17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7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82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7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88:26: error: 'KEY_F18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8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88:26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8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94:27: error: 'KEY_F19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9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94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9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00:26: error: 'KEY_F20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20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00:26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20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07:24: error: 'BUTTON_KEYcustom1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</w:t>
      </w:r>
      <w:r>
        <w:rPr>
          <w:lang w:val="en-GB"/>
        </w:rPr>
        <w:t>if (digitalRead(BUTTON_KEYcustom1)==LOW){             // Hier wir wenn Pin 2 Low ist die Taste F13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07:24: note: suggested alternative: 'BUTTON_KEY1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</w:t>
      </w:r>
      <w:r>
        <w:rPr>
          <w:lang w:val="en-GB"/>
        </w:rPr>
        <w:t>if (digitalRead(BUTTON_KEYcustom1)==LOW){             // Hier wir wenn Pin 2 Low ist die Taste F13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</w:t>
      </w:r>
      <w:r>
        <w:rPr>
          <w:lang w:val="en-GB"/>
        </w:rPr>
        <w:t>BUTTON_KEY1</w:t>
      </w:r>
    </w:p>
    <w:p>
      <w:pPr>
        <w:pStyle w:val="Normal"/>
        <w:rPr>
          <w:lang w:val="en-GB"/>
        </w:rPr>
      </w:pPr>
      <w:r>
        <w:rPr>
          <w:lang w:val="en-GB"/>
        </w:rPr>
        <w:t>Streamdeck:108:26: error: 'KEY_F13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3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08:26: note: suggested alternative: 'KEY_F3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3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KEY_F3</w:t>
      </w:r>
    </w:p>
    <w:p>
      <w:pPr>
        <w:pStyle w:val="Normal"/>
        <w:rPr>
          <w:lang w:val="en-GB"/>
        </w:rPr>
      </w:pPr>
      <w:r>
        <w:rPr>
          <w:lang w:val="en-GB"/>
        </w:rPr>
        <w:t>Streamdeck:112:23: error: 'BUTTON_KEYcustom2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2)==LOW){              //Hier wir wenn Pin 3 Low ist die Taste F14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12:23: note: suggested alternative: 'BUTTON_KEY2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2)==LOW){              //Hier wir wenn Pin 3 Low ist die Taste F14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BUTTON_KEY2</w:t>
      </w:r>
    </w:p>
    <w:p>
      <w:pPr>
        <w:pStyle w:val="Normal"/>
        <w:rPr>
          <w:lang w:val="en-GB"/>
        </w:rPr>
      </w:pPr>
      <w:r>
        <w:rPr>
          <w:lang w:val="en-GB"/>
        </w:rPr>
        <w:t>Streamdeck:113:27: error: 'KEY_F14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4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13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4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17:29: error: 'BUTTON_KEYcustom3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3)==LOW){        //Hier wir wenn Pin 4 Low ist die Taste F15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17:29: note: suggested alternative: 'BUTTON_KEY3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3)==LOW){        //Hier wir wenn Pin 4 Low ist die Taste F15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BUTTON_KEY3</w:t>
      </w:r>
    </w:p>
    <w:p>
      <w:pPr>
        <w:pStyle w:val="Normal"/>
        <w:rPr>
          <w:lang w:val="en-GB"/>
        </w:rPr>
      </w:pPr>
      <w:r>
        <w:rPr>
          <w:lang w:val="en-GB"/>
        </w:rPr>
        <w:t>Streamdeck:118:27: error: 'KEY_F15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5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18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5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22:23: error: 'BUTTON_KEYcustom4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4)==LOW){              //Hier wir wenn Pin 5 Low ist die Taste F16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22:23: note: suggested alternative: 'BUTTON_KEY4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4)==LOW){              //Hier wir wenn Pin 5 Low ist die Taste F16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BUTTON_KEY4</w:t>
      </w:r>
    </w:p>
    <w:p>
      <w:pPr>
        <w:pStyle w:val="Normal"/>
        <w:rPr>
          <w:lang w:val="en-GB"/>
        </w:rPr>
      </w:pPr>
      <w:r>
        <w:rPr>
          <w:lang w:val="en-GB"/>
        </w:rPr>
        <w:t>Streamdeck:123:27: error: 'KEY_F16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6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23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6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27:29: error: 'BUTTON_KEYcustom5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5)==LOW){         //Hier wir wenn Pin 6 Low ist die Taste F17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27:29: note: suggested alternative: 'BUTTON_KEY5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5)==LOW){         //Hier wir wenn Pin 6 Low ist die Taste F17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BUTTON_KEY5</w:t>
      </w:r>
    </w:p>
    <w:p>
      <w:pPr>
        <w:pStyle w:val="Normal"/>
        <w:rPr>
          <w:lang w:val="en-GB"/>
        </w:rPr>
      </w:pPr>
      <w:r>
        <w:rPr>
          <w:lang w:val="en-GB"/>
        </w:rPr>
        <w:t>Streamdeck:128:27: error: 'KEY_F17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7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28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7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32:23: error: 'BUTTON_KEYcustom6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6)==LOW){                //Hier wir wenn Pin 7 Low ist die Taste F18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32:23: note: suggested alternative: 'BUTTON_KEY6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6)==LOW){                //Hier wir wenn Pin 7 Low ist die Taste F18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BUTTON_KEY6</w:t>
      </w:r>
    </w:p>
    <w:p>
      <w:pPr>
        <w:pStyle w:val="Normal"/>
        <w:rPr>
          <w:lang w:val="en-GB"/>
        </w:rPr>
      </w:pPr>
      <w:r>
        <w:rPr>
          <w:lang w:val="en-GB"/>
        </w:rPr>
        <w:t>Streamdeck:133:26: error: 'KEY_F18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8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33:26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18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37:29: error: 'BUTTON_KEYcustom7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7)==LOW){          //Hier wir wenn Pin 8 Low ist die Taste F19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37:29: note: suggested alternative: 'BUTTON_KEY7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</w:t>
      </w:r>
      <w:r>
        <w:rPr>
          <w:lang w:val="en-GB"/>
        </w:rPr>
        <w:t>if (digitalRead(BUTTON_KEYcustom7)==LOW){          //Hier wir wenn Pin 8 Low ist die Taste F19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  </w:t>
      </w:r>
      <w:r>
        <w:rPr>
          <w:lang w:val="en-GB"/>
        </w:rPr>
        <w:t>BUTTON_KEY7</w:t>
      </w:r>
    </w:p>
    <w:p>
      <w:pPr>
        <w:pStyle w:val="Normal"/>
        <w:rPr>
          <w:lang w:val="en-GB"/>
        </w:rPr>
      </w:pPr>
      <w:r>
        <w:rPr>
          <w:lang w:val="en-GB"/>
        </w:rPr>
        <w:t>Streamdeck:138:27: error: 'KEY_F19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9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38:27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</w:t>
      </w:r>
      <w:r>
        <w:rPr>
          <w:lang w:val="en-GB"/>
        </w:rPr>
        <w:t>Keyboard.press(KEY_F19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 </w:t>
      </w:r>
      <w:r>
        <w:rPr>
          <w:lang w:val="en-GB"/>
        </w:rPr>
        <w:t>KEY_F10</w:t>
      </w:r>
    </w:p>
    <w:p>
      <w:pPr>
        <w:pStyle w:val="Normal"/>
        <w:rPr>
          <w:lang w:val="en-GB"/>
        </w:rPr>
      </w:pPr>
      <w:r>
        <w:rPr>
          <w:lang w:val="en-GB"/>
        </w:rPr>
        <w:t>Streamdeck:142:23: error: 'BUTTON_KEYcustom8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8)==LOW){                 //Hier wir wenn Pin 9 Low ist die Taste F20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42:23: note: suggested alternative: 'BUTTON_KEY8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</w:t>
      </w:r>
      <w:r>
        <w:rPr>
          <w:lang w:val="en-GB"/>
        </w:rPr>
        <w:t>if (digitalRead(BUTTON_KEYcustom8)==LOW){                 //Hier wir wenn Pin 9 Low ist die Taste F20 gedrückt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^~~~~~~~~~~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</w:t>
      </w:r>
      <w:r>
        <w:rPr>
          <w:lang w:val="en-GB"/>
        </w:rPr>
        <w:t>BUTTON_KEY8</w:t>
      </w:r>
    </w:p>
    <w:p>
      <w:pPr>
        <w:pStyle w:val="Normal"/>
        <w:rPr>
          <w:lang w:val="en-GB"/>
        </w:rPr>
      </w:pPr>
      <w:r>
        <w:rPr>
          <w:lang w:val="en-GB"/>
        </w:rPr>
        <w:t>Streamdeck:143:26: error: 'KEY_F20' was not declared in this scope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20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lang w:val="en-GB"/>
        </w:rPr>
        <w:t>C:\Users\hagen\Downloads\Streamdeck\Streamdeck.ino:143:26: note: suggested alternative: 'KEY_F10'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</w:t>
      </w:r>
      <w:r>
        <w:rPr>
          <w:lang w:val="en-GB"/>
        </w:rPr>
        <w:t>Keyboard.press(KEY_F20);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^~~~~~~</w:t>
      </w:r>
    </w:p>
    <w:p>
      <w:pPr>
        <w:pStyle w:val="Normal"/>
        <w:rPr>
          <w:lang w:val="en-GB"/>
        </w:rPr>
      </w:pPr>
      <w:r>
        <w:rPr>
          <w:rFonts w:eastAsia="Constantia"/>
          <w:lang w:val="en-GB"/>
        </w:rPr>
        <w:t xml:space="preserve">                          </w:t>
      </w:r>
      <w:r>
        <w:rPr>
          <w:lang w:val="en-GB"/>
        </w:rPr>
        <w:t>KEY_F10</w:t>
      </w:r>
    </w:p>
    <w:p>
      <w:pPr>
        <w:pStyle w:val="Normal"/>
        <w:rPr/>
      </w:pPr>
      <w:r>
        <w:rPr/>
        <w:t>Mehrere Bibliotheken wurden für "Keyboard.h" gefunden</w:t>
      </w:r>
    </w:p>
    <w:p>
      <w:pPr>
        <w:pStyle w:val="Normal"/>
        <w:rPr/>
      </w:pPr>
      <w:r>
        <w:rPr>
          <w:rFonts w:eastAsia="Constantia"/>
        </w:rPr>
        <w:t xml:space="preserve"> </w:t>
      </w:r>
      <w:r>
        <w:rPr/>
        <w:t>Benutzt: C:\Users\hagen\OneDrive\Dokumente\Arduino\libraries\Keyboard</w:t>
      </w:r>
    </w:p>
    <w:p>
      <w:pPr>
        <w:pStyle w:val="Normal"/>
        <w:rPr/>
      </w:pPr>
      <w:r>
        <w:rPr>
          <w:rFonts w:eastAsia="Constantia"/>
        </w:rPr>
        <w:t xml:space="preserve"> </w:t>
      </w:r>
      <w:r>
        <w:rPr/>
        <w:t>Nicht benutzt: C:\Program Files (x86)\Arduino\libraries\Keyboard</w:t>
      </w:r>
    </w:p>
    <w:p>
      <w:pPr>
        <w:pStyle w:val="Normal"/>
        <w:rPr/>
      </w:pPr>
      <w:r>
        <w:rPr/>
        <w:t>Bibliothek Keyboard in Version 1.0.1 im Ordner: C:\Users\hagen\OneDrive\Dokumente\Arduino\libraries\Keyboard  wird verwendet</w:t>
      </w:r>
    </w:p>
    <w:p>
      <w:pPr>
        <w:pStyle w:val="Normal"/>
        <w:rPr/>
      </w:pPr>
      <w:r>
        <w:rPr/>
        <w:t>Bibliothek HID in Version 1.0 im Ordner: C:\Users\hagen\AppData\Local\Arduino15\packages\arduino\hardware\samd\1.8.11\libraries\HID  wird verwendet</w:t>
      </w:r>
    </w:p>
    <w:p>
      <w:pPr>
        <w:pStyle w:val="Normal"/>
        <w:rPr/>
      </w:pPr>
      <w:r>
        <w:rPr/>
        <w:t>exit status 1</w:t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  <w:t>invalid conversion from 'const char*' to 'uint8_t {aka unsigned char}' [-fpermissive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nstantia" w:hAnsi="Constantia" w:eastAsia="Calibri" w:cs="Constantia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0:41:00Z</dcterms:created>
  <dc:creator>Schmit Hagen</dc:creator>
  <dc:description/>
  <cp:keywords/>
  <dc:language>en-US</dc:language>
  <cp:lastModifiedBy>Schmit Hagen</cp:lastModifiedBy>
  <dcterms:modified xsi:type="dcterms:W3CDTF">2021-03-29T20:46:00Z</dcterms:modified>
  <cp:revision>1</cp:revision>
  <dc:subject/>
  <dc:title/>
</cp:coreProperties>
</file>